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szCs w:val="24"/>
        </w:rPr>
        <w:object w:dxaOrig="5309" w:dyaOrig="8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8.65pt" filled="f" o:ole="">
            <v:imagedata r:id="rId3" o:title=""/>
          </v:shape>
          <o:OLEObject Type="Embed" ProgID="" ShapeID="ole_rId2" DrawAspect="Content" ObjectID="_1882461666" r:id="rId2"/>
        </w:objec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КАЛАЧЁВ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Heading1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  <w:t>404507, г. Калач-на-Дону, ул. Революционная, 158        тел. (84472) 3-16-8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6 г.  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Положением о публичных слушаниях в Калачёвском муниципальном районе, утвержденным решением Калачёвской районной Думы от 28 февраля 2008 г. № 257, руководствуясь Уставом Калачёвского муниципального района, </w:t>
      </w:r>
    </w:p>
    <w:p>
      <w:pPr>
        <w:pStyle w:val="ConsPlusNormal"/>
        <w:widowControl/>
        <w:spacing w:lineRule="auto" w:line="360" w:before="0" w:after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1. Заключение о результатах публичных слушаний по проекту о внесении изменения в правила землепользования и застройки Крепинского сельского поселения Калачёвского муниципального района Волгоградской области утвержденные решением № 31 от  «12»  сентября 2014 г. Совета Крепинского сельского поселения Калачевского муниципального района Волгоградской области утвердить (прилагается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sz w:val="28"/>
          <w:szCs w:val="28"/>
        </w:rPr>
        <w:t>3. Контроль исполнения настоящего постановления оставляю за собой</w:t>
      </w:r>
      <w:r>
        <w:rPr/>
        <w:t>.</w:t>
      </w:r>
    </w:p>
    <w:p>
      <w:pPr>
        <w:pStyle w:val="21"/>
        <w:tabs>
          <w:tab w:val="clear" w:pos="708"/>
          <w:tab w:val="left" w:pos="3340" w:leader="none"/>
          <w:tab w:val="left" w:pos="7655" w:leader="none"/>
        </w:tabs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b/>
          <w:sz w:val="28"/>
          <w:szCs w:val="28"/>
        </w:rPr>
        <w:t xml:space="preserve">Глава Калачёвского </w:t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П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Н. Харитоненко </w:t>
        <w:tab/>
        <w:tab/>
        <w:tab/>
        <w:tab/>
        <w:t xml:space="preserve">                                    </w:t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</w:t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ановлением Главы Калачевского </w:t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 от 13.12.2016 г. № 33</w:t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>
          <w:b/>
          <w:b/>
          <w:lang w:val="ru-RU"/>
        </w:rPr>
      </w:pPr>
      <w:r>
        <w:rPr>
          <w:b/>
        </w:rPr>
        <w:t>ЗАКЛЮЧЕНИЕ</w:t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убличных слушаний по проекту о внесении изменения в правила землепользования и застройки Крепинского сельского поселения Калачёвского муниципального района Волгоградской области утвержденные решением № 31 от  «12»  сентября 2014 г. Совета Крепинского сельского поселения Калаче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убличные слушания назначены:</w:t>
      </w:r>
      <w:r>
        <w:rPr>
          <w:rFonts w:cs="Times New Roman" w:ascii="Times New Roman" w:hAnsi="Times New Roman"/>
          <w:sz w:val="26"/>
          <w:szCs w:val="26"/>
        </w:rPr>
        <w:t xml:space="preserve">  Постановлением главы Калачёвского муниципального района от 30 сентября 2016 года  № 1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6"/>
          <w:szCs w:val="26"/>
          <w:u w:val="single"/>
        </w:rPr>
        <w:t>Объект обсуждения:</w:t>
      </w:r>
      <w:r>
        <w:rPr>
          <w:sz w:val="26"/>
          <w:szCs w:val="26"/>
        </w:rPr>
        <w:t xml:space="preserve"> проект о внесении изменения в правила землепользования и застройки Крепинского сельского поселения Калачёвского муниципального района Волгоградской области утвержденные решением № 31 от  «12» сентября 2014 г. Совета Крепинского сельского поселения Калачевского муниципального района Волгоградской области (далее - Проект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Дата  и время проведения</w:t>
      </w:r>
      <w:r>
        <w:rPr>
          <w:sz w:val="26"/>
          <w:szCs w:val="26"/>
        </w:rPr>
        <w:t xml:space="preserve">: 09  декабря  2016 года  с  13  час. 30 мин.  до  15  час. 30 мин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76" w:firstLine="567"/>
        <w:jc w:val="both"/>
        <w:rPr>
          <w:b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u w:val="single"/>
        </w:rPr>
        <w:t>Место проведения:</w:t>
      </w:r>
      <w:r>
        <w:rPr>
          <w:sz w:val="26"/>
          <w:szCs w:val="26"/>
        </w:rPr>
        <w:t xml:space="preserve"> Волгоградская область, Калачевский район, пос. Крепинский, ул. Октябрьская, № 51а.</w:t>
      </w:r>
      <w:r>
        <w:rPr>
          <w:bCs/>
          <w:sz w:val="26"/>
          <w:szCs w:val="26"/>
        </w:rPr>
        <w:t xml:space="preserve"> (здание администрации Крепинского сельского поселения)</w:t>
      </w:r>
      <w:r>
        <w:rPr>
          <w:bCs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76" w:firstLine="567"/>
        <w:jc w:val="both"/>
        <w:rPr>
          <w:b/>
          <w:b/>
          <w:i/>
          <w:i/>
          <w:iCs/>
          <w:sz w:val="26"/>
          <w:szCs w:val="26"/>
          <w:u w:val="single"/>
          <w:lang w:val="ru-RU"/>
        </w:rPr>
      </w:pPr>
      <w:r>
        <w:rPr>
          <w:b/>
          <w:i/>
          <w:iCs/>
          <w:sz w:val="26"/>
          <w:szCs w:val="26"/>
          <w:u w:val="single"/>
        </w:rPr>
        <w:t>Вывод по результатам публичных слуш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убличных слушаний путем открытого голосования  присутствующих принято единогласное решение одобрить и рекомендовать главе администрации Калачевского муниципального района Волгоградской области принять решение о направлении Проекта в Калачевскую районную Думу на рассмотрение с учетом рекомендаций содержащихся в протоколе публичных слушаний № 6 от 09.12.2016 г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</w:rPr>
        <w:t>Председательствующий  на публичных слушаниях                         И.А. Поступае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</w:rPr>
        <w:t xml:space="preserve">Секретарь публичных слушаний                                                           Е.А. Полякова </w:t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76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620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kern w:val="2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kern w:val="2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4:00Z</dcterms:created>
  <dc:creator>Правовой отдел</dc:creator>
  <dc:description/>
  <cp:keywords/>
  <dc:language>en-US</dc:language>
  <cp:lastModifiedBy>NS</cp:lastModifiedBy>
  <cp:lastPrinted>2016-11-25T16:54:00Z</cp:lastPrinted>
  <dcterms:modified xsi:type="dcterms:W3CDTF">2016-12-14T06:57:00Z</dcterms:modified>
  <cp:revision>22</cp:revision>
  <dc:subject/>
  <dc:title>АДМИНИСТРАЦИЯ</dc:title>
</cp:coreProperties>
</file>