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ценка влияния планируемых для размещения объектов местного значения поселения на комплексное развитие территории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1. Планированная организация террит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lang w:val="en-US"/>
        </w:rPr>
        <w:t>IV</w:t>
      </w:r>
      <w:r>
        <w:rPr/>
        <w:t>.1.1. Административное деление территории и предложения по его изменению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енеральный план не предлагает внесение изменений в утвержденные Областной Думой административные границы деления территории района и поселен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.1.2.Сохранение ландшафта и предложения по режимам охраны и использования территори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последние годы в условиях перехода к многообразию форм земельной собственности, развития многоукладного хозяйства, реорганизации и перестройки сельскохозяйственного  производства существенным образом изменились земельные отношения, что соответственно, отразилось на организации использования земель.</w:t>
      </w:r>
    </w:p>
    <w:p>
      <w:pPr>
        <w:pStyle w:val="1"/>
        <w:rPr/>
      </w:pPr>
      <w:r>
        <w:rPr>
          <w:sz w:val="28"/>
          <w:szCs w:val="28"/>
        </w:rPr>
        <w:t>Для организации системы сохранения территориальных ресурсов и ландшафта необходимо знать, что любой земельный участок в составе земельного фонда, в зависимости от своих природно-качественных характеристик и целевого назначения может быть включен в ту или иную сферу хозяйствования. В поселении имеются земельные участки, слабоизмененные деятельностью человека и сохранившие, в условиях все возрастающего антропогенного воздействия, естественные природные комплексы, они должны являться эталонами для выявления и оценки степени изменения природной среды и разработки рекомендаций по нивелированию.</w:t>
      </w:r>
    </w:p>
    <w:p>
      <w:pPr>
        <w:pStyle w:val="1"/>
        <w:rPr/>
      </w:pPr>
      <w:r>
        <w:rPr>
          <w:sz w:val="28"/>
          <w:szCs w:val="28"/>
        </w:rPr>
        <w:t>В целом планируется ограничить хозяйственную деятельность в поселении в виде сельскохозяйственных, промышленных и иных предприятий, уменьшить площ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 сельскохозяйственного назначения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существить постепенный перевод этих земель в категории земель населенных пунктов и земель рекреационного тип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предложение касается территорий вокруг всех населенных пунктов. В одной части территории являются отличными «заготовками» для организации зон и учреждений отдыха, в другой резерв для развития самих населенных пунктов. Путем разработки проектов планировок и их реализации, можно изменить планировочную и природно-ландшафтную структуру указанных территории, изменить функциональный баланс и осуществить их застройку и освоение в целях организации отдыха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IV</w:t>
      </w:r>
      <w:r>
        <w:rPr>
          <w:rFonts w:cs="Times New Roman" w:ascii="Times New Roman" w:hAnsi="Times New Roman"/>
          <w:sz w:val="24"/>
        </w:rPr>
        <w:t>.1.3. Архитектурно-планировочное организация территори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проекте Генерального плана предлагается дальнейшее преобразование сложившейся планировочной структуры без ее радикального изменения. Сохраняется и развивается транспортная инфраструктура. Новые жилые элементы планировочной структуры связаны с существующей застройкой. Развитие транспортной сети поселения позволит обеспечить связь между населенными пунктами поселения.</w:t>
      </w:r>
      <w:r>
        <w:rPr>
          <w:sz w:val="28"/>
          <w:szCs w:val="28"/>
        </w:rPr>
        <w:t xml:space="preserve"> Градостроительную структуру поселения планируется продолжить вдоль региональной автомобильной дороги посредством упорядочивания жилых районов и кварталов вдоль всего её протяжения. </w:t>
      </w:r>
      <w:r>
        <w:rPr>
          <w:rFonts w:cs="Arial"/>
          <w:color w:val="000000"/>
          <w:sz w:val="28"/>
          <w:szCs w:val="28"/>
        </w:rPr>
        <w:t>Структуры и планировка новых жилых элементов планировочной структуры максимально учитывает рельеф и ландшафт местности, организацию сетей водоснабжения и водоотве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иная планировочная структура поселения призвана повысить связанность всех элементов системы расселения населения, структурировать размещение основных функциональных зон, не допустить их взаимного хаотического срастания за счет ликвидации элементов природной среды. В населенных пунктах поселения сложилась прямоугольная сетка улиц, которая вместе с другими природно-ландшафтными объектам: (балками, ериками и малыми реками) определила градостроительную структуру развития поселения.</w:t>
      </w:r>
    </w:p>
    <w:p>
      <w:pPr>
        <w:pStyle w:val="Normal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ланировочная структура территории предусматривает четкое зонирование территории населенного пункта. Объекты производства, хранения и первичной переработки сельскохозяйственной продукции расположены в административном центре. Ядром застройки населенных пунктов является существующие центры обслуживания населения. Вновь организуемые центры обслуживания объектов общественно-делового назначения связаны с развитием жилищного и общественного строительств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отношении формирования единой природно-ландшафтной системы в Генеральном плане с учетом природных факторов, исключительного местоположения населенных пунктов и доминирующих влияний водных объектов был выделена система природно-ландшафтных территории и даны предложения по её формированию. Формируется непрерывная система озеленения поселения. </w:t>
      </w:r>
      <w:r>
        <w:rPr>
          <w:color w:val="000000"/>
          <w:sz w:val="28"/>
          <w:szCs w:val="28"/>
        </w:rPr>
        <w:t>Сохранена роль лесов как мест обитания представителей животного мира, а также в выполнении ими планировочных и рекреационных функ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IV</w:t>
      </w:r>
      <w:r>
        <w:rPr>
          <w:rFonts w:cs="Times New Roman" w:ascii="Times New Roman" w:hAnsi="Times New Roman"/>
          <w:b/>
          <w:szCs w:val="28"/>
        </w:rPr>
        <w:t>.2. Функциональная организация территории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Схемой территориального планирования муниципального района в соответствии с прогнозами развития и увеличением населения на расчетный срок предполагается территориальное развитие и изменение границ населенных пунктов. Предложения Генерального плана по изменению баланса земель в границах поселения связаны с увеличением территории населенных пунктов для развития жилищного, культурно-бытового строительства и строительства сетей и сооружений инженерно-технической инфраструктуры, мест отдыха населения.</w:t>
      </w:r>
    </w:p>
    <w:p>
      <w:pPr>
        <w:pStyle w:val="2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lang w:val="en-US"/>
        </w:rPr>
        <w:t>IV</w:t>
      </w:r>
      <w:r>
        <w:rPr/>
        <w:t>.2.1. Функциональное зонирование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м планом установлено деление территории поселения в его границах на категории земель по Земельному кодексу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8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73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мый баланс земель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1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9"/>
        <w:gridCol w:w="5581"/>
        <w:gridCol w:w="1870"/>
        <w:gridCol w:w="1640"/>
      </w:tblGrid>
      <w:tr>
        <w:trPr>
          <w:tblHeader w:val="true"/>
          <w:trHeight w:val="28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атегории земель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г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21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</w:tr>
      <w:tr>
        <w:trPr>
          <w:trHeight w:val="28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,61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,59 %</w:t>
            </w:r>
          </w:p>
        </w:tc>
      </w:tr>
      <w:tr>
        <w:trPr>
          <w:trHeight w:val="28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рекреационного назначения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транспорта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 384,17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%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достроительн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екс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Ф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яд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м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ущест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ирования</w:t>
      </w:r>
      <w:r>
        <w:rPr>
          <w:rFonts w:cs="Arial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ланир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ых зон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ункциона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иро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г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румен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улир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ониро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</w:t>
        <w:softHyphen/>
        <w:t>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язате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ой 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а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но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лот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</w:t>
        <w:softHyphen/>
        <w:t>стройк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ландшафт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асштабы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его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гнозируе</w:t>
        <w:softHyphen/>
        <w:t>мого</w:t>
      </w:r>
      <w:r>
        <w:rPr>
          <w:rFonts w:cs="Arial"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планируемого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азвития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пределяются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масштабами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оста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мов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троительства жилья</w:t>
      </w:r>
      <w:r>
        <w:rPr>
          <w:rFonts w:cs="Arial"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производственных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ных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бъектов</w:t>
      </w:r>
      <w:r>
        <w:rPr>
          <w:rFonts w:cs="Arial"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Масштабы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едполагаемого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троительства</w:t>
      </w:r>
      <w:r>
        <w:rPr>
          <w:rFonts w:cs="Arial"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реконструкции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пределяются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средством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функционального</w:t>
      </w:r>
      <w:r>
        <w:rPr>
          <w:rFonts w:cs="Arial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>зонирования</w:t>
      </w:r>
      <w:r>
        <w:rPr>
          <w:rFonts w:cs="Arial"/>
          <w:i/>
          <w:iCs/>
          <w:color w:val="000000"/>
          <w:spacing w:val="2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>Разработанное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оставе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енерального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лана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онирование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азируется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а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ыводах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мплексного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радостроительного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нализа</w:t>
      </w:r>
      <w:r>
        <w:rPr>
          <w:rFonts w:cs="Arial"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учитывает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ожившуюся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ланировочную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труктуру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городского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круга</w:t>
      </w:r>
      <w:r>
        <w:rPr>
          <w:rFonts w:cs="Arial"/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2"/>
          <w:sz w:val="28"/>
          <w:szCs w:val="28"/>
        </w:rPr>
        <w:t>особенности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спользования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уществующих</w:t>
      </w:r>
      <w:r>
        <w:rPr>
          <w:rFonts w:cs="Arial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емель</w:t>
      </w:r>
      <w:r>
        <w:rPr>
          <w:rFonts w:cs="Arial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ож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н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о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ированию территор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ся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еемственнос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ональ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живших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ес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иворечи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ования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эффектив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мещ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</w:t>
        <w:softHyphen/>
        <w:t>структур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варите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ом раб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женер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конструк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дерниз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сво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б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</w:t>
        <w:softHyphen/>
        <w:t>торий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звит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ов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иро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ртив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к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ней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л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дол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гистра</w:t>
        <w:softHyphen/>
        <w:t>лей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сновным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функциональным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онам</w:t>
      </w:r>
      <w:r>
        <w:rPr>
          <w:rFonts w:cs="Arial"/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>выделенным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енеральном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плане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тносятся</w:t>
      </w:r>
      <w:r>
        <w:rPr>
          <w:rFonts w:cs="Arial"/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жила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она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строй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ами с приусадебными участками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щественно</w:t>
      </w:r>
      <w:r>
        <w:rPr>
          <w:rFonts w:cs="Arial"/>
          <w:b/>
          <w:bCs/>
          <w:color w:val="000000"/>
          <w:sz w:val="28"/>
          <w:szCs w:val="28"/>
        </w:rPr>
        <w:t>-</w:t>
      </w:r>
      <w:r>
        <w:rPr>
          <w:b/>
          <w:bCs/>
          <w:color w:val="000000"/>
          <w:sz w:val="28"/>
          <w:szCs w:val="28"/>
        </w:rPr>
        <w:t>делова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она</w:t>
      </w:r>
      <w:r>
        <w:rPr>
          <w:rFonts w:cs="Arial"/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назначе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</w:t>
        <w:softHyphen/>
        <w:t>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оохран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ультур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орговл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ще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ци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ммуналь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быт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приниматель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ъектов деловог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инанс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ульт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аний</w:t>
      </w:r>
      <w:r>
        <w:rPr>
          <w:rFonts w:cs="Arial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и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яза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е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 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изводственна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она (по классам опасности) -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лич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кружающу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у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– </w:t>
      </w:r>
      <w:r>
        <w:rPr>
          <w:rFonts w:cs="Arial"/>
          <w:b/>
          <w:bCs/>
          <w:color w:val="000000"/>
          <w:sz w:val="28"/>
          <w:szCs w:val="28"/>
        </w:rPr>
        <w:t xml:space="preserve">сельскохозяйственная </w:t>
      </w:r>
      <w:r>
        <w:rPr>
          <w:b/>
          <w:bCs/>
          <w:color w:val="000000"/>
          <w:sz w:val="28"/>
          <w:szCs w:val="28"/>
        </w:rPr>
        <w:t>зона</w:t>
      </w:r>
      <w:r>
        <w:rPr>
          <w:rFonts w:cs="Arial"/>
          <w:b/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ми сельскохозяй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ельхозугодий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</w:t>
      </w:r>
      <w:r>
        <w:rPr>
          <w:rFonts w:cs="Arial"/>
          <w:b/>
          <w:color w:val="000000"/>
          <w:sz w:val="28"/>
          <w:szCs w:val="28"/>
        </w:rPr>
        <w:t>ландшафтно-рекреационная зона</w:t>
      </w:r>
      <w:r>
        <w:rPr>
          <w:rFonts w:cs="Arial"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квер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ульвары</w:t>
      </w:r>
      <w:r>
        <w:rPr>
          <w:rFonts w:cs="Arial"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лесопарки набережные;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рекреационная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>зо</w:t>
      </w:r>
      <w:r>
        <w:rPr>
          <w:b/>
          <w:bCs/>
          <w:color w:val="000000"/>
          <w:sz w:val="28"/>
          <w:szCs w:val="28"/>
        </w:rPr>
        <w:t>на</w:t>
      </w:r>
      <w:r>
        <w:rPr>
          <w:rFonts w:cs="Arial"/>
          <w:b/>
          <w:bCs/>
          <w:color w:val="000000"/>
          <w:sz w:val="28"/>
          <w:szCs w:val="28"/>
        </w:rPr>
        <w:t xml:space="preserve"> –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ых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портив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я</w:t>
      </w:r>
      <w:r>
        <w:rPr>
          <w:rFonts w:cs="Arial"/>
          <w:color w:val="000000"/>
          <w:sz w:val="28"/>
          <w:szCs w:val="28"/>
        </w:rPr>
        <w:t xml:space="preserve">; </w:t>
      </w:r>
    </w:p>
    <w:p>
      <w:pPr>
        <w:pStyle w:val="Normal"/>
        <w:shd w:fill="FFFFFF" w:val="clear"/>
        <w:ind w:firstLine="567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- коммунальная зона – </w:t>
      </w:r>
      <w:r>
        <w:rPr>
          <w:iCs/>
          <w:color w:val="000000"/>
          <w:sz w:val="28"/>
          <w:szCs w:val="28"/>
        </w:rPr>
        <w:t>зоны занятые коммунальными и складскими объектами, объектами жилищно-коммунального хозяйства</w:t>
      </w:r>
      <w:r>
        <w:rPr>
          <w:b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ладбищ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лиг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ердых бытовых отх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Размещение  нового  жилищного  строительства  предусматривается  как на свободных от застройки территориях, так и в сложившейся селитебной части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оприя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едусмотре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олж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е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циональн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Генер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итыв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хран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хозяй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оммуналь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склад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имаем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 з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ч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ер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ств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ах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ым планом установлено функциональное зонирование территории применительно к населенным пунктам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7020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2.</w:t>
      </w:r>
    </w:p>
    <w:p>
      <w:pPr>
        <w:pStyle w:val="Normal"/>
        <w:ind w:left="36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Cs w:val="28"/>
        </w:rPr>
        <w:t>Планируемый баланс функционального использования территории п. Крепинский</w:t>
      </w:r>
    </w:p>
    <w:p>
      <w:pPr>
        <w:pStyle w:val="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9"/>
        <w:gridCol w:w="1620"/>
        <w:gridCol w:w="162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 п.п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территорий и зон, 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делов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1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,4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ая з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2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/>
              <w:t>9,8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Производственная зона (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класс 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en-US"/>
              </w:rPr>
            </w:pPr>
            <w:r>
              <w:rPr/>
              <w:t>36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,2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 транспортной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,3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пециаль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,9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в границах пос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2"/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федеральными нормами проектирования и региональными градостроительными нормативами, градостроительной и природно-ландшафтной ситуацией определяем параметры планируемого развития установленных функциональных зон.</w:t>
      </w:r>
    </w:p>
    <w:p>
      <w:pPr>
        <w:pStyle w:val="2"/>
        <w:spacing w:lineRule="auto" w:line="240"/>
        <w:ind w:lef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spacing w:lineRule="auto" w:line="240"/>
        <w:ind w:left="0" w:firstLine="70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I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3</w:t>
      </w:r>
    </w:p>
    <w:p>
      <w:pPr>
        <w:pStyle w:val="2"/>
        <w:spacing w:lineRule="auto" w:line="240"/>
        <w:ind w:left="0" w:firstLine="64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араметры развития функциональных зон посе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520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253"/>
        <w:gridCol w:w="949"/>
        <w:gridCol w:w="946"/>
        <w:gridCol w:w="939"/>
        <w:gridCol w:w="1689"/>
        <w:gridCol w:w="125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функциональных зо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иент застрой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т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сел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/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плотности застройк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автомобилей на расчетные единиц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зеленых насаждений общего пользования, %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застройка одно, двухквартирными жилым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ами с приусадебными земельными участкам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авто/1000 жи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застройка блокированными жилыми домами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авто/1000 жи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ые центры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функциональная застрой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изированная застройк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кв.м. торг. площад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5мест/100кое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1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креацион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посет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ен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работающи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(с учетом СЗЗ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а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ого назначе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ных объек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адбищ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ра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10мест/100посет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(сучетом СЗЗ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ПП – устанавливается проектами планировки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spacing w:lineRule="auto" w:line="240"/>
        <w:ind w:left="900" w:hanging="0"/>
        <w:rPr/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2.2. Общественно – деловые зоны, комплексы и объекты.</w:t>
      </w:r>
    </w:p>
    <w:p>
      <w:pPr>
        <w:pStyle w:val="2"/>
        <w:spacing w:lineRule="auto" w:line="240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spacing w:lineRule="auto" w:line="24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 xml:space="preserve">Система общественных центров является одной из важнейших структур любого поселения, обеспечивающих его структурное единство. </w:t>
      </w:r>
      <w:r>
        <w:rPr>
          <w:rFonts w:cs="Times New Roman" w:ascii="Times New Roman" w:hAnsi="Times New Roman"/>
          <w:szCs w:val="28"/>
        </w:rPr>
        <w:t xml:space="preserve">Генеральным планом планируется размещение сети общественных центров. Для формирования сети общественных центров поселкового и местного значения принята исторически сложившаяся система улиц с учетом их дальнейшего развития в соответствии с социальными и градостроительными требованиями. </w:t>
      </w:r>
      <w:r>
        <w:rPr>
          <w:rFonts w:cs="Times New Roman" w:ascii="Times New Roman" w:hAnsi="Times New Roman"/>
        </w:rPr>
        <w:t>Выделенные фрагменты территории поселения в существующей и планируемой застройке запланированы под размещение торговых, деловых, других коммерческих учреждений вдоль основных поселковых транспортно-коммуникационных направлений и на пересечениях улиц населенных пунктов – местных общественных центров. Сеть учреждений обслуживания населения и торговли равномерно разбросана по всей территории. Сеть таких учреждений будет развиваться и дальше, путем встраивания в уже существующие здания, строения и сооружения. Однако большинство объектов торговли и обслуживания населения, особенно отдельностоящих, сосредотачивается в специально предназначенных для этого функциональных зон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змещение учреждений обслуживания в местных общественных центрах сверхмалой площади, равномерно распределенных по территории населенных пунктов, решает задачу комфортного обслуживания населения поселения. Местные общественные центры тяготеют к местам концентрации транспорта и пешеходов с формированием микрокомплексов торговли и обслуживания вдоль основного пешеходного и некоторых транспортно-коммуникационных направлений. В дальнейшем проекты планировки территории позволят определить конкретное архитектурное и планировочное решение каждого общественного центра, запланированного Генеральным план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</w:t>
      </w:r>
      <w:r>
        <w:rPr>
          <w:rFonts w:cs="Arial"/>
          <w:color w:val="000000"/>
          <w:sz w:val="28"/>
          <w:szCs w:val="28"/>
        </w:rPr>
        <w:t xml:space="preserve"> поселения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щ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реждения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йстве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му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нкции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ых квартал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отре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лужи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дело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р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менду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ать объекты</w:t>
      </w:r>
      <w:r>
        <w:rPr>
          <w:rFonts w:cs="Arial"/>
          <w:color w:val="000000"/>
          <w:sz w:val="28"/>
          <w:szCs w:val="28"/>
        </w:rPr>
        <w:t xml:space="preserve"> конторско-</w:t>
      </w:r>
      <w:r>
        <w:rPr>
          <w:color w:val="000000"/>
          <w:sz w:val="28"/>
          <w:szCs w:val="28"/>
        </w:rPr>
        <w:t>управленче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а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ы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Генеральным пла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ль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ств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, сгруппированными в комплексы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альнейшее развитие общественной инфраструктуры будет происходить из приоритетных функций поселения, финансовых возможностей, в зависимости от потребительского спроса населения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Развитие системы общественных территорий и объектов социальной инфраструктуры предусматривает функциональное наполнение каркас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2"/>
        <w:spacing w:lineRule="auto" w:line="240"/>
        <w:ind w:left="900" w:hanging="0"/>
        <w:rPr/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2.3. Промышленное производство и предложения по организации промышленных, агропромышленных территорий и объектов, специальных зон, горных отводов.</w:t>
      </w:r>
    </w:p>
    <w:p>
      <w:pPr>
        <w:pStyle w:val="2"/>
        <w:spacing w:lineRule="auto" w:line="24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ind w:firstLine="1080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</w:rPr>
        <w:t xml:space="preserve">Основное развитие промышленных и коммунально-складских территорий в перспективе зависит от интересов инвесторов. </w:t>
      </w:r>
      <w:r>
        <w:rPr>
          <w:sz w:val="28"/>
          <w:szCs w:val="28"/>
        </w:rPr>
        <w:t>Учитывая, что муниципальный район является районом преимущественно сельскохозяйственного назначения и из характера имеющихся ресурсов приоритетным в социально-экономическом развитии поселения должно стать размещение агропромышленных объектов, а так же реконструкция существующих сельскохозяйственных производств перерабатывающего профиля. Согласно же установленного правового режима использования этих земель развитие такого рода производств должно быть ограничено.</w:t>
      </w:r>
    </w:p>
    <w:p>
      <w:pPr>
        <w:pStyle w:val="2"/>
        <w:spacing w:lineRule="auto" w:line="240"/>
        <w:ind w:left="0" w:firstLine="1069"/>
        <w:jc w:val="both"/>
        <w:rPr/>
      </w:pPr>
      <w:r>
        <w:rPr>
          <w:rFonts w:cs="Times New Roman" w:ascii="Times New Roman" w:hAnsi="Times New Roman"/>
          <w:szCs w:val="28"/>
        </w:rPr>
        <w:t>Для решения данной планировочной задачи Генеральным планом предложено сохранение промышленных, агропромышленных и коммунальных территорий в населенных пунктах поселения с возможностью размещения новых производств низких классов опасности.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Определение территории для размещения кладбища требует установления и включения в её состав соответствующих санитарно-защитных зон и разработки документов (проектов) по планировке территории. Разработка документов по планировке выполняется по мере поступления инвестиционных предложений по застройке территории.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spacing w:lineRule="auto" w:line="240"/>
        <w:ind w:left="0"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2.4. Жилая застройка и предложения по комплексному освоению территории в целях жилищного строительства</w:t>
      </w:r>
    </w:p>
    <w:p>
      <w:pPr>
        <w:pStyle w:val="2"/>
        <w:spacing w:lineRule="auto" w:line="240"/>
        <w:ind w:left="90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 данным паспорта социально-экономического развития сельского поселения аварийного и ветхого жилищного фонда в населенных пунктах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бор проектов планировки жилой застройки территории поселения должен производиться в соответствии с расчетами комплексной экономической градостроительной оценки эффективности (интенсификации) будущей застройки и бизнес-планами будущих инвестиционных проектов. На величину строительных и эксплуатационных затрат по строительству вли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я обеспеченности населения  жильем с 20,0 м2 / чел. до 26-27 м2/чел. в 2022 году, 30 м2/чел. в 2033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 рельефа, гидрологические, геологические и почвенные условия, условия водоснабжения, очистки и спуска сточных вод, наличие зеленых масси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ктность территории, ее форма и разм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и уровень развития строительной ба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селитебной территории относительно мест приложения труда и другие факторы. </w:t>
      </w:r>
    </w:p>
    <w:p>
      <w:pPr>
        <w:pStyle w:val="Normal"/>
        <w:shd w:fill="FFFFFF" w:val="clear"/>
        <w:ind w:firstLine="675"/>
        <w:jc w:val="both"/>
        <w:rPr/>
      </w:pPr>
      <w:r>
        <w:rPr>
          <w:sz w:val="28"/>
          <w:szCs w:val="28"/>
        </w:rPr>
        <w:t xml:space="preserve">В большей части территории поселения земли могут быть культивированы и преобразованы в участки территории, предназначенные для комплексного освоения в целях жилищного строительства. Возможно также использование территорий, расположенных внутри  структурных элементов жилых зон (кварталов, микрорайонов) со сложившейся застройкой, после проведения тщательного анализа технико-экономических и планировочных показателей жилых зо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должится реализация областных и федеральных целевых программ, в том числе: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подпрограмма «Реформирование и модернизация жилищно-коммунального комплекса Российской Федерации» Федеральной Целевой Программы «Жилище» на 2002-2020 годы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областная целевая (ведомственная) программа «Жилище» на 2007 – 2013 г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земельных участков коммунальной инфраструктурой в целях жилищного строительст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одернизация объектов коммунальной инфраструктуры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«Переселение граждан РФ из ветхого и аварийного жилищного фонда» ФЦП «Жилищ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остановления Главы Администрации Волгоградской области от 18 августа 2006 г. № 1022 «О форме и порядке реализации мер социальной поддержки по обеспечению жильем ветеранов, инвалидов и семей, имеющих детей инвалидов, за счет субвенций, поступающих из федерального бюджета в бюджет Волгоградской области» упомянутые в нем категории граждан нуждающиеся в улучшении своих жилищных условий, должны стать получателями субсидии из федерального бюджета на приобретение жилья.</w:t>
      </w:r>
    </w:p>
    <w:p>
      <w:pPr>
        <w:pStyle w:val="Heading"/>
        <w:ind w:right="0" w:firstLine="720"/>
        <w:jc w:val="both"/>
        <w:rPr/>
      </w:pPr>
      <w:r>
        <w:rPr>
          <w:rFonts w:cs="Times New Roman" w:ascii="Times New Roman" w:hAnsi="Times New Roman"/>
          <w:szCs w:val="28"/>
        </w:rPr>
        <w:t>Для принятия участия в государственных программах по обеспечению жильем населения администрациям поселени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униципального района необходимо сформировать земельные участки, предназначенные для реализации инвестиционных проектов (под жилищное и промышленное строительство) в наиболее перспективных имеющих тенденцию к развитию фрагментах территории поселения. Возможна реализация проектов в форме государственно-частных партнерств с инвестором - застройщиком. Размер земельных участков для индивидуального жилья и личного подсобного хозяйства в поселении может находиться в пределах от 0,5 до 25,0 га. Необходимо осуществить планировку этих участков территории (разработать проекты планировки), их межевание и составить бизнес-план.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2.5. Территории рекреационного назначения.</w:t>
      </w:r>
    </w:p>
    <w:p>
      <w:pPr>
        <w:pStyle w:val="Normal"/>
        <w:ind w:left="900" w:righ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ях рекреационного назначения запрещается иная деятельность, не соответствующая их целевому назнач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территориям рекреационного назначения относятся земли, предназначенные и используемые для организации отдыха, туризма, физкультурно-оздоровительной и спортивной деятельности граждан. В состав территорий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 В рекреационных зонах возможно размещение открытых физкультурно-оздоровительных сооружений с трибунами и санаторно-профилактические учреждения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На береговых территориях Волго-Донского судоходного канала планируется сформировать благоустроенную рекреационную зону, предназначенную как для организации длительного и кратковременного отдыха населения, так и для строительства объектов для отдыха в значительной перспективе. Однако проблема организации отдыха населения может быть решена правильно и полностью, если рассматривать комплексно организацию отдыха, как в границах муниципального образования, так и за их пределами.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развития каждого фрагмента территории для отдыха определяются проектной документацией по планировке территории. </w:t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>IV</w:t>
      </w:r>
      <w:r>
        <w:rPr/>
        <w:t>.2.6.  Совершенствование качества сред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Развитие муниципального образования в настоящее время неразрывно связано с проблемой охраны окружающей природной среды и организацией массового отдыха населения. Природные пространства, как в границах муниципального образования, так и на прилегающих территориях имеют резерв для организации массового повседневного и кратковременного отдыха. Сохранение или улучшение их естественного ландшафтного облика имеет огромное оздоровительное и культурное знач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ле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ажд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мат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ланируема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ле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ажд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бя</w:t>
      </w:r>
      <w:r>
        <w:rPr>
          <w:rFonts w:cs="Arial"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еле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ажд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гранич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rFonts w:cs="Arial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лё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ажд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</w:rPr>
        <w:t>лассифициру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рой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сквер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а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ульвары</w:t>
      </w:r>
      <w:r>
        <w:rPr>
          <w:rFonts w:cs="Arial"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огранич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я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озелен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т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зелен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защит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rFonts w:cs="Arial"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Озеленение</w:t>
      </w:r>
      <w:r>
        <w:rPr>
          <w:rFonts w:cs="Arial"/>
          <w:color w:val="000000"/>
          <w:sz w:val="28"/>
          <w:szCs w:val="28"/>
        </w:rPr>
        <w:t xml:space="preserve"> населенных пунктов </w:t>
      </w:r>
      <w:r>
        <w:rPr>
          <w:color w:val="000000"/>
          <w:sz w:val="28"/>
          <w:szCs w:val="28"/>
        </w:rPr>
        <w:t>представле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стем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елен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иц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част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ол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луб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ет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да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учш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изн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ых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усматрив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ле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ажд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ьзовани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га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ле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б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а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лежащ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еленение территорий представлено зелеными насаждениями на улицах, городскими лесами. </w:t>
      </w:r>
      <w:r>
        <w:rPr>
          <w:rFonts w:cs="Arial"/>
          <w:color w:val="000000"/>
          <w:spacing w:val="2"/>
          <w:sz w:val="28"/>
          <w:szCs w:val="28"/>
        </w:rPr>
        <w:t xml:space="preserve">Повсеместно в общественных центрах жилых кварталов новой застройки у общественных зданий различного назначения запланированы скверы, которые должны иметь повышенную степень благоустройства и озеленения. Зеленые насаждения общего пользования сохраняются и благоустраиваются с частичной или полной реконструкцией зеленых насаждений в зависимости от их состояния и назначения. Помимо насаждений общего пользования большое значение будут иметь озеленение улиц, общеобразовательной школы, детского сад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щитные зеленые насаждения предполагается размещать в санитарно-защитных зонах пред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ак планируется сформировать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Водно-зеленые диаметры территории поселения на основе так называемой гидросистемы Волго-Донского судоходного канала, являющихся ландшафтно-экологической основой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Система озелененных территории в населенных пунктах, в состав которых включены: озелененные санитарно-защитные зоны промышленных площадок и коммунально-складских объектов, территории кладбищ – зеленые насаждения ограниченного пользования, части рекреационной зоны, планируемые для размещения  объектов массового кратковременного отдыха и объектов общего польз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ая площадь озелененных территорий в населенных пунктах соответствует установленным нормам. Для реализации формирования указанных элементов планировочной структуры поселения требуется выполнение предварительных проектных работ по планировке заявленных ландшафтных зеленых элементов и их окружной границы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.3. Инфраструктура территории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00"/>
        <w:rPr/>
      </w:pPr>
      <w:r>
        <w:rPr>
          <w:lang w:val="en-US"/>
        </w:rPr>
        <w:t>IV</w:t>
      </w:r>
      <w:r>
        <w:rPr/>
        <w:t>.3.1. Социальная инфраструктур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ормирование сети социального обслуживания предполагает образование в поселке системы объектов социально-культурного и коммунально-бытово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3-1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объектов социально-культурного назначения 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337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</w:tblGrid>
      <w:tr>
        <w:trPr/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850" w:hanging="0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78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естного значения</w:t>
            </w:r>
          </w:p>
        </w:tc>
      </w:tr>
      <w:tr>
        <w:trPr/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 дошкольного воспита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учрежде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реднего профессионального образова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Учреждения для занятий физкультурой и спортом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реждения культуры и искусства</w:t>
            </w:r>
          </w:p>
        </w:tc>
      </w:tr>
      <w:tr>
        <w:trPr>
          <w:trHeight w:val="1645" w:hRule="atLeast"/>
          <w:cantSplit w:val="true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лагаем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уществующ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лагаем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уществующ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лагаем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уществующ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лагаем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уществующ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лагаем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уществующ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лагаемы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уществующ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редлагаемые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репински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lang w:val="en-US"/>
        </w:rPr>
        <w:t>IV</w:t>
      </w:r>
      <w:r>
        <w:rPr/>
        <w:t>.3.2. Транспортная инфраструктур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сформировать дорожно-транспортную сеть посёления свободного (смешанного)  типа. Улично-дорожная сеть задумана в виде непрерывной системы с учетом функционального назначения улиц и дорог, перспективной интенсивности транспортного и пешеходного движения, архитектурно-планировочной организации территории и характера застройк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рямоугольная основа транспортно-планировочной сети поселения сохраняется. Сеть развивается за счет строительства связывающих дорог между населенными пунктами и обслуживающими поселение объектами и зонами, садовыми и дачными некоммерческими товариществами обеспечивая их функционирование. При развитии улично-дорожной сети поселения за основу принята исторически сложившаяся система улиц с учетом их дальнейшего благоустройства. Реконструкция участков существующих жилых улиц общепоселкового значения не планируется и не требуется проектной проработки изменений параметров улиц и доро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и рекреационного значения обеспечены автомобильными дорогами, транспортная доступность рекреационных территорий составляет не более 20 минут.</w:t>
      </w:r>
    </w:p>
    <w:p>
      <w:pPr>
        <w:pStyle w:val="7"/>
        <w:overflowPunct w:val="true"/>
        <w:autoSpaceDE w:val="true"/>
        <w:spacing w:before="0" w:after="0"/>
        <w:ind w:firstLine="709"/>
        <w:jc w:val="both"/>
        <w:rPr/>
      </w:pPr>
      <w:r>
        <w:rPr>
          <w:b w:val="false"/>
          <w:bCs/>
          <w:caps w:val="false"/>
          <w:smallCaps w:val="false"/>
          <w:sz w:val="28"/>
          <w:szCs w:val="28"/>
        </w:rPr>
        <w:t xml:space="preserve">Пассажирский автотранспорт может быть представлен маршрутным рейсовым автобусом или такси. Маршрутным движением пассажирского транспорта могут быть одновременно охвачены как все населенные пункты, так и их часть. Маршруты (или маршрут) логичнее провести по основным улицам населенных пунктов, задав движение пассажирского транспорта по кольцу и челн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аправлениям с интенсивным движением предлагается асфальтовое покрытие дорог. Связь между населенными пунктами обеспечивается автомобильными дорога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. Для основных улиц связывающих жилые кварталы предлагается использовать усовершенствованные виды покрытий: цементобетонные, асфальтобетонные и типа асфальтобетона, из щебня и гравия, обработанных органическими и вяжущими материалам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зоне транспортной инфраструктуры размещаются объекты автосервиса, гаражи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I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.4. Прогноз ограничений использования территории.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ление дополнительных зон для ограничений использования территории поселения не треб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Это основной стиль Знак"/>
    <w:basedOn w:val="Style13"/>
    <w:qFormat/>
    <w:rPr>
      <w:rFonts w:ascii="Arial" w:hAnsi="Arial" w:cs="Arial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right="44" w:hanging="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8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overflowPunct w:val="false"/>
      <w:autoSpaceDE w:val="false"/>
      <w:textAlignment w:val="baseline"/>
    </w:pPr>
    <w:rPr>
      <w:szCs w:val="20"/>
    </w:rPr>
  </w:style>
  <w:style w:type="paragraph" w:styleId="5">
    <w:name w:val="Стиль5"/>
    <w:basedOn w:val="Normal"/>
    <w:qFormat/>
    <w:pPr>
      <w:ind w:firstLine="709"/>
      <w:jc w:val="center"/>
    </w:pPr>
    <w:rPr>
      <w:b/>
      <w:bCs/>
      <w:i/>
      <w:iCs/>
    </w:rPr>
  </w:style>
  <w:style w:type="paragraph" w:styleId="21">
    <w:name w:val="Заголовок 21"/>
    <w:next w:val="Style15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ru-RU" w:bidi="ar-SA" w:eastAsia="zh-CN"/>
    </w:rPr>
  </w:style>
  <w:style w:type="paragraph" w:styleId="Style15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426" w:leader="none"/>
      </w:tabs>
      <w:spacing w:lineRule="auto" w:line="360"/>
      <w:ind w:left="142" w:right="170" w:firstLine="851"/>
    </w:pPr>
    <w:rPr>
      <w:rFonts w:ascii="Arial" w:hAnsi="Arial" w:cs="Arial"/>
    </w:rPr>
  </w:style>
  <w:style w:type="paragraph" w:styleId="11">
    <w:name w:val="указатель 1"/>
    <w:basedOn w:val="Normal"/>
    <w:next w:val="Normal"/>
    <w:qFormat/>
    <w:pPr>
      <w:autoSpaceDE w:val="false"/>
      <w:ind w:left="240" w:hanging="240"/>
    </w:pPr>
    <w:rPr/>
  </w:style>
  <w:style w:type="paragraph" w:styleId="Style17">
    <w:name w:val="Это основной стиль"/>
    <w:basedOn w:val="Normal"/>
    <w:qFormat/>
    <w:pPr>
      <w:spacing w:before="20" w:after="0"/>
      <w:ind w:left="200" w:firstLine="700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04:00Z</dcterms:created>
  <dc:creator>Наталия</dc:creator>
  <dc:description/>
  <cp:keywords/>
  <dc:language>en-US</dc:language>
  <cp:lastModifiedBy>Наталия</cp:lastModifiedBy>
  <dcterms:modified xsi:type="dcterms:W3CDTF">2014-04-29T07:56:00Z</dcterms:modified>
  <cp:revision>27</cp:revision>
  <dc:subject/>
  <dc:title/>
</cp:coreProperties>
</file>