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по образованию и науке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гоградский государстве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итектурно-строитель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ректор по научной рабо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А.Н. Богомо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___»  ________ 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ормативный доку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документа территориального план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еп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ё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№967/13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Заказчик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еп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ё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Н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гГАСУ, к.т.н., доцент                                                             В.И.Воробье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«___» _________ 2013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тор архитектуры, профессор                                                      Д.Г.Донц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«___» _________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13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репинская сельская Дум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Калачёвского муниципального район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400000, п. Крепинский, ул.Лен      кая, дом  , тел.         777777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---------------------------------------------------------------------------------------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1 декабря 2013 года №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генерального плана 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установлении границ населенных пунктов 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репинского сельского поселения Калачёвского 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Волгоградской обла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г. № 131-ФЗ "Об общих принципах организации местного самоуправления в Российской Федерации", статьей 24 Градостроительного кодекса Российской Федерации от 29.12.2004г. № 190-ФЗ, заключением по результатам публичных слушаний о проекте генерального плана Крепинского сельского поселения от 25.08.2013, постановлением главы Крепинского сельского поселения от …. №…. "Об итогах проведения публичных слушаний по проекту генерального плана Крепинского сельского поселения Калачёвского муниципального района Волгоградской области", Уставом генерального плана Крепинского сельского поселения, Крепинская сельская Дум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Style14"/>
        <w:numPr>
          <w:ilvl w:val="0"/>
          <w:numId w:val="2"/>
        </w:numPr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генеральный план Крепинского сельского поселения Калачёвского муниципального района Волгоградской области.</w:t>
      </w:r>
    </w:p>
    <w:p>
      <w:pPr>
        <w:pStyle w:val="Style14"/>
        <w:numPr>
          <w:ilvl w:val="0"/>
          <w:numId w:val="2"/>
        </w:numPr>
        <w:spacing w:lineRule="exac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становить границы населенных пунктов                                                        , входящих в состав Крепинского сельского поселения Калачёвского муниципального района Волгоградской области.</w:t>
      </w:r>
    </w:p>
    <w:p>
      <w:pPr>
        <w:pStyle w:val="Style14"/>
        <w:numPr>
          <w:ilvl w:val="0"/>
          <w:numId w:val="2"/>
        </w:numPr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Крепинского сельского поселения для подписания, официального опубликования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(обнародования)</w:t>
      </w:r>
      <w:r>
        <w:rPr>
          <w:rFonts w:cs="Times New Roman" w:ascii="Times New Roman" w:hAnsi="Times New Roman"/>
          <w:sz w:val="28"/>
          <w:szCs w:val="28"/>
        </w:rPr>
        <w:t xml:space="preserve"> и размещения на официальном сайте Министерства регионального развития Российской Федерации в федеральной государственной информационной системе территориального планирования.</w:t>
      </w:r>
    </w:p>
    <w:p>
      <w:pPr>
        <w:pStyle w:val="Style14"/>
        <w:numPr>
          <w:ilvl w:val="0"/>
          <w:numId w:val="2"/>
        </w:numPr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 (</w:t>
      </w:r>
      <w:r>
        <w:rPr>
          <w:rFonts w:cs="Times New Roman" w:ascii="Times New Roman" w:hAnsi="Times New Roman"/>
          <w:color w:val="C00000"/>
          <w:sz w:val="28"/>
          <w:szCs w:val="28"/>
        </w:rPr>
        <w:t>обнародования).</w:t>
      </w:r>
    </w:p>
    <w:p>
      <w:pPr>
        <w:pStyle w:val="Style14"/>
        <w:numPr>
          <w:ilvl w:val="0"/>
          <w:numId w:val="2"/>
        </w:numPr>
        <w:spacing w:lineRule="exac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решения возложить на главу Крепинского сельского поселени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репинской сельской Думы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епинского сельского поселения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15:00Z</dcterms:created>
  <dc:creator>Наталия</dc:creator>
  <dc:description/>
  <cp:keywords/>
  <dc:language>en-US</dc:language>
  <cp:lastModifiedBy>Наталия</cp:lastModifiedBy>
  <dcterms:modified xsi:type="dcterms:W3CDTF">2013-11-06T18:36:00Z</dcterms:modified>
  <cp:revision>8</cp:revision>
  <dc:subject/>
  <dc:title/>
</cp:coreProperties>
</file>