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еречень земельных участков включаемых в состав населенных пунк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участки, включаемые в состав п. Крепи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290"/>
        <w:gridCol w:w="2962"/>
        <w:gridCol w:w="3000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6: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6: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401: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специального назнач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3: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4: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1: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501: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301: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301: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101: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101:4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101:4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101:4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:09:120101:5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зон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32:00Z</dcterms:created>
  <dc:creator>Наталия</dc:creator>
  <dc:description/>
  <cp:keywords/>
  <dc:language>en-US</dc:language>
  <cp:lastModifiedBy>Наталия</cp:lastModifiedBy>
  <dcterms:modified xsi:type="dcterms:W3CDTF">2014-04-29T07:48:00Z</dcterms:modified>
  <cp:revision>19</cp:revision>
  <dc:subject/>
  <dc:title/>
</cp:coreProperties>
</file>