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ОБОСНОВАНИЮ ГЕНЕРАЛЬНОГО ПЛАН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 Поселение в документах социально-экономического, территориального планирования, проектной документации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оселение в системе внешних связ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еление расположено на юго-востоке заканальной части Калачёвского муниципального района и граничит на севере с Приморским сельским поселением, на западе с Ляпичевским сельским поселением, на юге со Светлоярским муниципальным районом, на востоке с Бузиновским сельским поселением. Поселок Крепинский является административным центром Крепинского сельского поселения, он расположен на в 95 км юго-западнее г. Волгограда, 87 км от районного цент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2. Программы и планы социально-экономического развития и территориального разви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sz w:val="28"/>
          <w:szCs w:val="28"/>
        </w:rPr>
        <w:t>Программа социально-экономического развития муниципального района и план социально-экономического развития сельского поселения находятся в стадии разработки и не могут быть учтены при разработке настоящего Генерального пла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Градостроительные разработки, предшествующие новому генеральному плану и их результа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1990-х годов различными организациями было выполнено несколько наименований документов, определяющих развитие поселения. Среди них основное место занимают документы, носящие как крупный планировочный характер (несколько муниципальных районов), так и адекватные масштабу территории населенных пунктов, детально проработанных проектов и материалов, относящихся к более мелким фрагментам территории поселения и вопросам инженерно-технического обеспечения. Разработанных документов, направленных на инвентаризацию земель, определение экологического и санитарно-эпидемиологического состояния территории нет. В связи с постоянно меняющейся социально-экономической ситуацией и законодательством эти документы заметно отличаются по уровню решаемых задач, по набору показателей, детальности и принципам принятых ре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в список нормативно-правовых, планировочных и проектных документов, основные положения которых были учтены в Генеральном плане, входят: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Схема территориального планирования Калачёвского муниципального района Волгоградской области, ООО </w:t>
      </w:r>
      <w:r>
        <w:rPr>
          <w:bCs/>
          <w:sz w:val="28"/>
          <w:szCs w:val="28"/>
        </w:rPr>
        <w:t>«ВОЛГА-ДИЗАЙН»</w:t>
      </w:r>
      <w:r>
        <w:rPr>
          <w:sz w:val="28"/>
          <w:szCs w:val="28"/>
        </w:rPr>
        <w:t>, 2008 год.</w:t>
      </w:r>
    </w:p>
    <w:p>
      <w:pPr>
        <w:pStyle w:val="Subtitle"/>
        <w:jc w:val="left"/>
        <w:rPr/>
      </w:pPr>
      <w:r>
        <w:rPr>
          <w:sz w:val="28"/>
          <w:szCs w:val="28"/>
        </w:rPr>
        <w:t>2.</w:t>
        <w:tab/>
        <w:t>Проект планировки и застройки центральной усадьбы поселка «Крепинский» совхоза «Крепь» Калачёвского района, Волгоградской области. ОАО Волгоградгипросельхозстрой», 1970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3.</w:t>
        <w:tab/>
        <w:t>Проект планировки и застройки пос. Крепинский совхоза «Крепь» Калачёвского района. ОАО «Волгоградгипросельхозстрой», 1981г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4.</w:t>
        <w:tab/>
        <w:t>Проект планировки и застройки пос. Крепинский совхоза «Крепь» Калачёвского района , Волгоградской области. ОАО «Волгоградгипросельстрой». 1984г.</w:t>
      </w:r>
    </w:p>
    <w:p>
      <w:pPr>
        <w:pStyle w:val="Normal"/>
        <w:jc w:val="both"/>
        <w:rPr/>
      </w:pPr>
      <w:r>
        <w:rPr>
          <w:sz w:val="28"/>
          <w:szCs w:val="28"/>
        </w:rPr>
        <w:t>5.</w:t>
        <w:tab/>
        <w:t>Отраслевые схемы существующих наружных сетей водоснабжения, водоотведения, энергоснабжения, газоснабжения кварталов, представленные управляющими и эксплуатационными компа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  <w:tab/>
        <w:t>Паспорт социально-экономического развития сельского поселения. Разделы 1-32. июнь 201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7.</w:t>
        <w:tab/>
        <w:t>Сведения по территории в табличном виде на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  <w:tab/>
        <w:t>Письма из министерств, администраций муниципального района,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9.</w:t>
        <w:tab/>
        <w:t>Технические паспорта объектов недвижимости: водопроводные сети, тепловые сети, глубинной скважины и водонапорной башни, кладбищ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</w:t>
        <w:tab/>
        <w:t>Схемы размещения земельных участков временного места размещения ТБО, биотермической ямы, кладбищ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ношении первого документа сложилась особая ситуация. Заказчиком этих работ выступило управление архитектуры и градостроительства администрации Волгоградской области, которое и определило содержание всех проектно-планировочных работ в расчете на государственные инвестиции и принципы государственного управления, в том числе и в области капитального строительства. В  настоящее время, очевидно, что интересы района и поселения не полностью совпадают с положениями в упомянутых документах. Кроме того указанные документы вступают в противоречие с современными тенденциями жизни, потому требуют пересмотра в отношении как градостроительных систем на этой территории, так и планировочных ограничений, установленных в их предел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это указанные документы представляют собой бесценный источник информации о состоянии территории, её резервах и ресурсах, принципах планирования территории, которые активным образом были использованы при разработке основных положений настоящего Генерального плана. При его разработке была произведена актуализация проектных предложений, сделанных по развитию территории поселения и муниципального района.  В них нашли отражение, появившиеся в последние годы с развитием рыночных отношений в экономике, возможность смены видов разрешенного использования объектов недвижимости в пределах установленных параметров функциональных зон в Генеральном плане. Это значит, что намеченные Генеральным планом градостроительные инициативы, обеспечивающие решения важных проблем поселения, не отвергают интересов населения, инвесторов и не будут вступать в противоречие с решениями, которые будут содержаться в будущих проектных или землеустроительных документах. Интересы собственников объектов недвижимости в этих документах будут совпадать с предложениями по планированию территории Генеральн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комплексные инженерные схемы в указанных документах планируемого развития инженерной инфраструктуры поселения не дают представления о наличии планируемых органами управления инфраструктурных проектах и реальных экономических обоснованиях и механизмах их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ланирования свидетельствуют об ожиданиях достаточных темпов социально-экономического развития поселения в ближайшее два десятилетия и реализации большого количества инвестиционных проектов различной направленности. Несмотря на отсутствие реальных инвестиционных предложений по застройке примыкающих к населенным пунктам земельных участков, интерес к ним растет из года в год многокр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графической основой для работы послужили электронная карта масштабов 1:25000 и 1:5000, представленные на геосервисе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в 2013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1:47:00Z</dcterms:created>
  <dc:creator>Наталия</dc:creator>
  <dc:description/>
  <cp:keywords/>
  <dc:language>en-US</dc:language>
  <cp:lastModifiedBy>Наталия</cp:lastModifiedBy>
  <dcterms:modified xsi:type="dcterms:W3CDTF">2013-10-12T18:29:00Z</dcterms:modified>
  <cp:revision>67</cp:revision>
  <dc:subject/>
  <dc:title/>
</cp:coreProperties>
</file>