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1. Сведения о планируемых для размещения объектах местн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нешняя транспортная связь и далее будет обеспечиваться местными автомобильными дорогами. Для обслуживания внешнего пассажирского автомобильного транспорта предлагается размещение автобусной станции расположенной в общественно-деловой зоне в непосредственной близости от центральной площад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уровень автомобилизации в поселке принимается в соответствии с Постановлением главы администрации Волгоградской области от 5 сентября 2007 года № 1574 - 355 единиц на 1000 жителей, из них 300 единиц в частной собственности. Таким образом, парк автомобилей к 2033 году должен составлять 388 автомобилей, 328 автомобилей в частной собственност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ри планируемом расширении территории поселка транспортная сеть не предполагает включение в транспортный поток маршрутного муниципального транспорта (для обеспечения наименьшего временного показателя для достижения  мест приложения труда и обслуживания, социально значимых объектов, мест отдых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ъектов улично-дорожной сети (улиц и дорог) поселка в целом можно назвать удовлетворительным, но качество их покрытий из года в год ухудшается, а темпы их ремонта низки. Требуется проведение реконструктивных мероприятий. Особенно в индивидуальной жилой застройке остро требуется реконструкция и ремонт участков существующей улично-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улично-дорожной сети предусматривает в первую очеред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 и ремонт существующих дорог и улиц, которые в настоящее время имеют высокую степень износа или отсутствие твердого покрытия, но обеспечивают достаточную пропускную способность транспор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тройку и ввод в действие новых объектов улично-дорожной сети  для совершенствования транспортного обслуживания населения и предприятий на вновь застраиваемых территор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лично-дорожная сеть поселка сохраняется прямоугольного вида и определяет квартальный тип деления территории. Дополнительно планируется улучшить транспортное обеспечение западной и восточной частей поселка. Планируется обновление существующих грунтовых дорог на юге посел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троительства и реконструкции улиц и дорог выполняют по этапам. Категории улиц и дорог поселка установлены в соответствии со СП 42.13330.2011 и СНиП 2.05.02-85.</w:t>
      </w:r>
    </w:p>
    <w:p>
      <w:pPr>
        <w:pStyle w:val="Normal"/>
        <w:ind w:firstLine="7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ётные параметры улиц и доро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947"/>
        <w:gridCol w:w="1106"/>
        <w:gridCol w:w="1136"/>
        <w:gridCol w:w="1571"/>
        <w:gridCol w:w="1052"/>
      </w:tblGrid>
      <w:tr>
        <w:trPr>
          <w:trHeight w:val="97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роги (улицы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в красных линиях (земляного полотна), м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лос движен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ная скорость движения, км/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 (обочин), м</w:t>
            </w:r>
          </w:p>
        </w:tc>
      </w:tr>
      <w:tr>
        <w:trPr>
          <w:trHeight w:val="3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ковая дорог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улиц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2,25</w:t>
            </w:r>
          </w:p>
        </w:tc>
      </w:tr>
      <w:tr>
        <w:trPr>
          <w:trHeight w:val="6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,5</w:t>
            </w:r>
          </w:p>
        </w:tc>
      </w:tr>
      <w:tr>
        <w:trPr>
          <w:trHeight w:val="6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 42.13330.2011  инженерные сети следует размещать преимущественно в пределах поперечных профилей улиц и дорог: в разделительных полосах - тепловые сети, водопровод, газопровод, хозяйственную и дождевую канализацию. На полосе между красной линией и линией застройки следует размещать газовые низкого давления и кабельные сети (силовые, связи, сигнализации и диспетчеризации). Совместная прокладка газо- и трубопроводов, транспортирующих легковоспламеняющиеся и горючие жидкости, с кабельными линиями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  <w:tab/>
        <w:t xml:space="preserve">Предполагается сформировать дорожно-транспортную сеть поселка свободного (смешанного)  типа. Улично-дорожная сеть задумана в виде непрерывной системы с учетом зон функционального назначения улиц, перспективной интенсивности транспортного и пешеходного движения, архитектурно-планировочной организации территории и характера застройки. </w:t>
      </w:r>
      <w:r>
        <w:rPr>
          <w:bCs/>
          <w:sz w:val="28"/>
          <w:szCs w:val="28"/>
        </w:rPr>
        <w:t>Мероприятия по формированию транспортной сети поселка определены с целью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здания условий для осуществления перевозок пассажиров автомобильным транспортом общего пользования на социально значимых маршрутах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вышения доступности транспортных услуг насел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ения безопасности дорожного движени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вышения конкурентоспособности сети автомобильных дорог Волгоградской области для реализации ее транзитного потенциал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звитие дорог местного знач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я экологической нагрузки на окружающую сре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ямоугольная основа транспортно-планировочной сети поселка сохраняется. Сеть развивается за счет строительства связывающих дорог между поселком и обслуживающими поселок объектами и зонами, личными подсобными хозяйствами, обеспечивая их функционирование. При развитии улично-дорожной сети за основу принята исторически сложившаяся система улиц с учетом их дальнейшего благоустройства. Реконструкция участков существующих жилых улиц местного значения не планируется и не требуется проектной проработки изменений параметров улиц и дор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обеспечение транспортного обслуживания планируемой южной промышленной зоны. Её улично-дорожная сеть является продолжением поселковой. Для планируемых улиц общепоселкового значения, проходящих по производственным территориям, также требуется выполнение проектных работ в соответствии нормативным требованиям, предъявляемым к поселковым улиц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аправлениям с интенсивным движением предлагается асфальтовое покрытие дорог. Связь жилых территорий с производственной зоной обеспечивается автомобильными дорог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. Для основных улиц, связывающих жилые кварталы с производственной территорией, предлагается использовать усовершенствованные виды покрытий: цементобетонные, асфальтобетонные и типа асфальтобетона, из щебня и гравия, обработанных органическими и вяжущими материал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оммунально-бытового назна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илищно-коммунальное хозяйство в поселении продолжает оставаться неразвитым. В поселении планируется размещение, модернизация и реконструкция действующих инженерно-технических комплексов (водохозяйственного, энергетического, связи), устаревших инженерных коммуникаци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Водохозяйственный комплекс включает в себя объекты водоснабжения и водоотведения сточных в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Энергетический комплекс включает объекты тепло, электро-  и газ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Связь включает объекты телефонной, мобильной, телевизионной, радиопередающей связ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0" w:firstLine="708"/>
        <w:jc w:val="both"/>
        <w:rPr/>
      </w:pPr>
      <w:r>
        <w:rPr>
          <w:color w:val="000000"/>
          <w:sz w:val="28"/>
          <w:szCs w:val="28"/>
        </w:rPr>
        <w:t>Для обеспечения потребителей п. Крепинский водой данным проектом предусматривается развитие существующей системы водоснабжения.</w:t>
      </w:r>
    </w:p>
    <w:p>
      <w:pPr>
        <w:pStyle w:val="Normal"/>
        <w:shd w:fill="FFFFFF" w:val="clear"/>
        <w:ind w:right="40" w:firstLine="709"/>
        <w:jc w:val="both"/>
        <w:rPr/>
      </w:pPr>
      <w:r>
        <w:rPr>
          <w:color w:val="000000"/>
          <w:sz w:val="28"/>
          <w:szCs w:val="28"/>
        </w:rPr>
        <w:t xml:space="preserve">В целях повышения качества воды, подаваемой потребителям рекомендуется рассмотреть необходимость устройства водопроводных очистных сооружений. </w:t>
      </w:r>
    </w:p>
    <w:p>
      <w:pPr>
        <w:pStyle w:val="Normal"/>
        <w:shd w:fill="FFFFFF" w:val="clear"/>
        <w:ind w:right="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сети водоснабжения предусматривать преимущественно кольце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сети хозяйственно-питьевого водоснабжения предусматриваются пожарные гидранты вдоль автомобильных дорог. Расстояние между которыми определяется из расчета обеспечения пожаротушения любого, обслуживаемого данной сетью здания не менее чем от двух гидр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качества воды, подаваемой потребителю, рекомендуется устройство станции водоподготовки с обязательным включением в состав сооружения установок для осветления, обеззараживания, снижения общей минерализации и умягчения в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ыт эксплуатации водозаборов подземных вод показывает, что их  производительность может существенно снижаться во времени. Одной из причин этого явления могут быть различные виды кольматажа фильтров и прифильтровых зон скважин. Для увеличения срока их службы возникает необходимость проведения мероприятий по декольматации и восстановлению производительности водозаборов.</w:t>
        <w:br/>
        <w:tab/>
        <w:t>Для выявления целесообразности восстановительных работ и периодичности их проведения на водозаборных скважинах необходимо в процессе эксплуатации выполнить опробование скважин для оценки роста их сопротивления и снижения удельной производительности в результате кольматации и сопоставления полученных текущих величин с первоначаль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хозяйственно-питьевого водопотребления приняты в соответствии с  </w:t>
      </w:r>
      <w:r>
        <w:rPr>
          <w:sz w:val="28"/>
          <w:szCs w:val="28"/>
        </w:rPr>
        <w:t>СП 31.13330.2010 «Водоснабжение. Наружные сети и сооружения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дельное суточное водопотребление</w:t>
      </w:r>
      <w:r>
        <w:rPr>
          <w:color w:val="000000"/>
          <w:sz w:val="28"/>
          <w:szCs w:val="28"/>
        </w:rPr>
        <w:t xml:space="preserve"> на одного жителя включает расходы воды на хозяйственно-питьевые нужды в жилых и общественных зданиях. </w:t>
      </w:r>
      <w:r>
        <w:rPr>
          <w:sz w:val="28"/>
          <w:szCs w:val="28"/>
        </w:rPr>
        <w:t>Расход воды по промышленным предприятиям, в связи с отсутствием официальных данных принят ориентировочно в размере 20% от суммарного расхода на хозяйственно-питьевые нужды. Неучтенные расходы  приняты в размере 10% от суммарного расхода на хозяйственно-питьевые нужды. Этот расход может включать объем воды необходимый для содержания домашних животных, официальные данных о поголовье которых отсутствуют.</w:t>
      </w:r>
    </w:p>
    <w:p>
      <w:pPr>
        <w:pStyle w:val="Normal"/>
        <w:shd w:fill="FFFFFF" w:val="clear"/>
        <w:ind w:right="40" w:firstLine="708"/>
        <w:jc w:val="both"/>
        <w:rPr/>
      </w:pPr>
      <w:r>
        <w:rPr>
          <w:color w:val="000000"/>
          <w:sz w:val="28"/>
          <w:szCs w:val="28"/>
        </w:rPr>
        <w:t>Расчетный расход на хозяйственно-питьевые нужды состави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" w:firstLine="708"/>
        <w:jc w:val="both"/>
        <w:rPr/>
      </w:pPr>
      <w:r>
        <w:rPr>
          <w:color w:val="000000"/>
          <w:sz w:val="28"/>
          <w:szCs w:val="28"/>
        </w:rPr>
        <w:t xml:space="preserve">Расход воды на наружное пожаротушение поселка принят в соответствии с СП 8.13130.2009 табл. 1 и составляет 1 пожар 10 л/сек. Расчетная продолжительность пожара – 3 часа. Расход воды на внутреннее пожаротушение составляет 2 струи </w:t>
      </w:r>
      <w:r>
        <w:rPr>
          <w:color w:val="000000"/>
          <w:spacing w:val="-1"/>
          <w:sz w:val="28"/>
          <w:szCs w:val="28"/>
        </w:rPr>
        <w:t>по 2,5 л/сек. Противопожарный запас равен:</w:t>
      </w:r>
    </w:p>
    <w:p>
      <w:pPr>
        <w:pStyle w:val="Normal"/>
        <w:shd w:fill="FFFFFF" w:val="clear"/>
        <w:ind w:right="2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hd w:fill="FFFFFF" w:val="clear"/>
        <w:ind w:left="18" w:right="2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расход воды на тушение пожара должен быть обеспечен при наибольшем </w:t>
      </w:r>
      <w:r>
        <w:rPr>
          <w:color w:val="000000"/>
          <w:spacing w:val="-1"/>
          <w:sz w:val="28"/>
          <w:szCs w:val="28"/>
        </w:rPr>
        <w:t>расходе воды на хоз-питьевые нужды.</w:t>
      </w:r>
    </w:p>
    <w:p>
      <w:pPr>
        <w:pStyle w:val="Normal"/>
        <w:shd w:fill="FFFFFF" w:val="clear"/>
        <w:ind w:left="18" w:right="2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симальный срок восстановления пожарного объема воды должен быть не более 72 часов.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 воды для полива зеленых насаждений общего пользования, </w:t>
      </w:r>
      <w:r>
        <w:rPr>
          <w:sz w:val="28"/>
          <w:szCs w:val="28"/>
        </w:rPr>
        <w:t xml:space="preserve">усовершенствованных покрытий проездов и площадей, посадок на приусадебных участках </w:t>
      </w:r>
      <w:r>
        <w:rPr>
          <w:color w:val="000000"/>
          <w:spacing w:val="1"/>
          <w:sz w:val="28"/>
          <w:szCs w:val="28"/>
        </w:rPr>
        <w:t xml:space="preserve"> принят согласно </w:t>
      </w:r>
      <w:r>
        <w:rPr>
          <w:sz w:val="28"/>
          <w:szCs w:val="28"/>
        </w:rPr>
        <w:t xml:space="preserve">СП 31.13330.2010 «Водоснабжение. Наружные сети и соруже-ния» </w:t>
      </w:r>
      <w:r>
        <w:rPr>
          <w:color w:val="000000"/>
          <w:spacing w:val="-1"/>
          <w:sz w:val="28"/>
          <w:szCs w:val="28"/>
        </w:rPr>
        <w:t xml:space="preserve">табл.3 прим.1,2. </w:t>
      </w:r>
      <w:r>
        <w:rPr>
          <w:sz w:val="28"/>
          <w:szCs w:val="28"/>
        </w:rPr>
        <w:t>В связи с отсутствием официальных данных о площадях по видам благоустройства, среднесуточное потребление воды на поливку принято в расчете на одного жителя 90 л/сут. Полив производится ежедневно в период с мая по сентябрь (153 дня в году). И составляет в течении сезона: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и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</m:oMath>
      </m:oMathPara>
    </w:p>
    <w:p>
      <w:pPr>
        <w:pStyle w:val="Normal"/>
        <w:shd w:fill="FFFFFF" w:val="clear"/>
        <w:ind w:right="22" w:firstLine="708"/>
        <w:jc w:val="both"/>
        <w:rPr>
          <w:sz w:val="28"/>
        </w:rPr>
      </w:pPr>
      <w:r>
        <w:rPr>
          <w:sz w:val="28"/>
        </w:rPr>
        <w:t xml:space="preserve">Для снабжения потребителей поливной водой необходимо строительство поливочного водопров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1-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90"/>
        <w:gridCol w:w="1291"/>
        <w:gridCol w:w="897"/>
        <w:gridCol w:w="1335"/>
        <w:gridCol w:w="1025"/>
      </w:tblGrid>
      <w:tr>
        <w:trPr>
          <w:trHeight w:val="315" w:hRule="atLeast"/>
        </w:trPr>
        <w:tc>
          <w:tcPr>
            <w:tcW w:w="84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Водопотребление п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Крепинск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∕п</w:t>
            </w:r>
          </w:p>
        </w:tc>
        <w:tc>
          <w:tcPr>
            <w:tcW w:w="3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изм.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 на единицу потребителя, м3/сут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водопот-ребление м3/сут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ий населенный пунк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жител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88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ышленные предприятия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20% от общего водопотреб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8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Неучтенные расходы              (содержание домашних животных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% от общего водопотреб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8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,3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ив территор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че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37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жаротушение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10 л/с время 3ч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м3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енне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струи по 2,5л/с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411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Примечание 1. Расход воды по промышленным предприятиям, в связи с отсутствием официальных данных принят ориентировочно в размере 20% от суммарного расхода на хозяйственно-питьевые нужды.</w:t>
            </w:r>
          </w:p>
        </w:tc>
      </w:tr>
      <w:tr>
        <w:trPr>
          <w:trHeight w:val="405" w:hRule="atLeast"/>
        </w:trPr>
        <w:tc>
          <w:tcPr>
            <w:tcW w:w="8411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411" w:type="dxa"/>
            <w:gridSpan w:val="6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Примечание 2. Неучтенные расходы  приняты в размере 10% от суммарного расхода на хозяйственно-питьевые нужды. Этот расход может включать объем воды необходимый для содержания домашних животных, официальные данных о поголовье которых отсутствуют</w:t>
            </w:r>
          </w:p>
        </w:tc>
      </w:tr>
      <w:tr>
        <w:trPr>
          <w:trHeight w:val="255" w:hRule="atLeast"/>
        </w:trPr>
        <w:tc>
          <w:tcPr>
            <w:tcW w:w="8411" w:type="dxa"/>
            <w:gridSpan w:val="6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11" w:type="dxa"/>
            <w:gridSpan w:val="6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sz w:val="28"/>
          <w:szCs w:val="28"/>
        </w:rPr>
        <w:t>Приведенные в настоящем разделе данные по количеству водопотребителей, расходам питьевой воды на хозяйственно-питьевые нужды, полив населенных пунктов подлежат уточнению на последующих этапах проектирования, при этом выбор водоисточника и подачу воды на полив (совместно или раздельно) принять на основании техно-экономических расчетов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отведе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возможностью и экономической нецелесообразностью, на данном этапе развития,  применения централизованной системы водоотведения п. Крепь, данным проектом предлагается использование следующей схемы водоот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ой жилой застройки в выгреба и жижесборники с последующим вывозом специализированным транспортом на сооружения биологической очис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проектируемых зданий социально-бытового назначения, производственных объектов планируемых к размещению  в локальные очистные системы глубокой биологической очистки с последующей утилизацией в техническую воду и минеральные удобр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ако, при увеличении численности населения, в целях обеспечения комфортных условий проживания, рекомендуется рассмотреть возможность устройства  централизованной системы водоотвед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нные в настоящем разделе данные подлежат уточнению на последующих этапах проек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оснабжение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shd w:fill="FFFFFF" w:val="clear"/>
        <w:ind w:right="-104" w:firstLine="7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прос газоснабжения поселения решается перспективным планом развития газораспределительных сетей ООО «Газпром межрегионгаз Волгоград».</w:t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>Развитие газификации осуществляется согласно плана застройки Калачевского района Волгоградской области.</w:t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 xml:space="preserve">Ориентировочный расход газа определен по годовым нормам потребления тепла на отопление, вентиляцию и горячее водоснабжение и годовым нормам расхода газа на коммунально-бытовые нужды. Расход природного газа на перспективу составляет </w:t>
      </w:r>
      <w:r>
        <w:rPr>
          <w:i/>
          <w:color w:val="000000"/>
          <w:spacing w:val="-5"/>
          <w:sz w:val="28"/>
          <w:szCs w:val="28"/>
        </w:rPr>
        <w:t>1 544,06 тыс.  м</w:t>
      </w:r>
      <w:r>
        <w:rPr>
          <w:i/>
          <w:color w:val="000000"/>
          <w:spacing w:val="-5"/>
          <w:sz w:val="28"/>
          <w:szCs w:val="28"/>
          <w:vertAlign w:val="superscript"/>
        </w:rPr>
        <w:t>3</w:t>
      </w:r>
      <w:r>
        <w:rPr>
          <w:i/>
          <w:color w:val="000000"/>
          <w:spacing w:val="-5"/>
          <w:sz w:val="28"/>
          <w:szCs w:val="28"/>
        </w:rPr>
        <w:t>/год</w:t>
      </w:r>
    </w:p>
    <w:p>
      <w:pPr>
        <w:pStyle w:val="Normal"/>
        <w:shd w:fill="FFFFFF" w:val="clear"/>
        <w:ind w:right="-104" w:firstLine="702"/>
        <w:jc w:val="both"/>
        <w:rPr>
          <w:i/>
          <w:i/>
          <w:color w:val="000000"/>
          <w:spacing w:val="-5"/>
          <w:sz w:val="28"/>
          <w:szCs w:val="28"/>
          <w:highlight w:val="yellow"/>
        </w:rPr>
      </w:pPr>
      <w:r>
        <w:rPr>
          <w:i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 xml:space="preserve">Рекомендуется рассмотреть возможность подключения котельных планируемых к размещению к газопроводам низкого давления. </w:t>
      </w:r>
    </w:p>
    <w:p>
      <w:pPr>
        <w:pStyle w:val="Normal"/>
        <w:ind w:firstLine="702"/>
        <w:jc w:val="both"/>
        <w:rPr/>
      </w:pPr>
      <w:r>
        <w:rPr>
          <w:rFonts w:cs="Arial"/>
          <w:sz w:val="28"/>
          <w:szCs w:val="28"/>
        </w:rPr>
        <w:t>Данным проектом предусматривается развитие существующей системы газоснабжения сельского поселения с подключением существующих и перспективных потребителей хозяйственно-бытового назначения.</w:t>
      </w:r>
    </w:p>
    <w:p>
      <w:pPr>
        <w:pStyle w:val="Normal"/>
        <w:shd w:fill="FFFFFF" w:val="clear"/>
        <w:ind w:right="-104" w:firstLine="702"/>
        <w:jc w:val="both"/>
        <w:rPr>
          <w:rFonts w:cs="Arial"/>
          <w:color w:val="000000"/>
          <w:spacing w:val="-5"/>
          <w:sz w:val="28"/>
          <w:szCs w:val="28"/>
          <w:highlight w:val="yellow"/>
        </w:rPr>
      </w:pPr>
      <w:r>
        <w:rPr>
          <w:rFonts w:cs="Arial"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снабж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630"/>
        <w:jc w:val="both"/>
        <w:rPr/>
      </w:pPr>
      <w:r>
        <w:rPr>
          <w:color w:val="000000"/>
          <w:sz w:val="28"/>
          <w:szCs w:val="28"/>
        </w:rPr>
        <w:t>Теплоснабжение индивидуальной застройки предусматривается от домовых газовых водонагревателей современного типа. В перспективе прогнозируется 100%-ый охват населения природным газом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Централизованным теплоснабжением рекомендуется обеспечить здания культурно-бытового назначения, детские сады, школы, лечебные учреждения. Централизованное горячее водоснабжение рекомендуется предусмотреть для зданий культурно-бытового назначения, детских садов, школ, лечебных учреждений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ако, при достаточном технико-экономическом обосновании возможно отказаться от централизованного теплоснабжения и использовать для данной группы потребителей индивидуальные газовые водонагреватели современного тип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В соответствии с климатическим районированием (</w:t>
      </w:r>
      <w:r>
        <w:rPr>
          <w:sz w:val="28"/>
          <w:szCs w:val="28"/>
        </w:rPr>
        <w:t>СП 131.13330.2012 «Строительная климатология»)</w:t>
      </w:r>
      <w:r>
        <w:rPr>
          <w:color w:val="000000"/>
          <w:spacing w:val="-5"/>
          <w:sz w:val="28"/>
          <w:szCs w:val="28"/>
        </w:rPr>
        <w:t xml:space="preserve"> продолжительность отопительного периода составляет 176 суток, средняя температура за отопительный период -2,3°С.</w:t>
      </w:r>
    </w:p>
    <w:p>
      <w:pPr>
        <w:pStyle w:val="Normal"/>
        <w:shd w:fill="FFFFFF" w:val="clear"/>
        <w:ind w:firstLine="630"/>
        <w:jc w:val="both"/>
        <w:rPr/>
      </w:pPr>
      <w:r>
        <w:rPr>
          <w:color w:val="000000"/>
          <w:spacing w:val="-5"/>
          <w:sz w:val="28"/>
          <w:szCs w:val="28"/>
        </w:rPr>
        <w:t>Ориентировочный расход тепла на отопление, вентиляцию и горячее водоснабжение определен в соответствии со СНиП 41-01-2003 «Отопление, вентиляция и кондиционирование» и СП 41-104-2000 (с попр. 2001) «Проектирование автономных источников теплоснабжения»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довой расход тепла составит: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еления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86096</m:t>
        </m:r>
        <m:r>
          <m:rPr>
            <m:lit/>
            <m:nor/>
          </m:rPr>
          <w:rPr>
            <w:rFonts w:ascii="Cambria Math" w:hAnsi="Cambria Math"/>
          </w:rPr>
          <m:t xml:space="preserve">мДж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</w:p>
    <w:p>
      <w:pPr>
        <w:pStyle w:val="Normal"/>
        <w:shd w:fill="FFFFFF" w:val="clear"/>
        <w:ind w:firstLine="540"/>
        <w:jc w:val="both"/>
        <w:rPr/>
      </w:pPr>
      <w:r/>
      <m:oMath xmlns:m="http://schemas.openxmlformats.org/officeDocument/2006/math"/>
      <w:r>
        <w:rPr>
          <w:color w:val="000000"/>
          <w:spacing w:val="-5"/>
          <w:sz w:val="28"/>
          <w:szCs w:val="28"/>
        </w:rPr>
        <w:t>Размещение котельных, внеквартальных тепловых сетей будет уточняться на последующих стадиях проек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sz w:val="28"/>
          <w:szCs w:val="28"/>
          <w:highlight w:val="yellow"/>
        </w:rPr>
      </w:pPr>
      <w:r>
        <w:rPr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м проектром предусматривается развитие существующей схемы электроснабжения п.Крепинский. Для снабжения электроэнергией социальных, коммунальных и производственных объектов предлагаемых к размещению и повышения надежности существующей схемы электроснабжения предлагается устройство дополнительно 3 трансформаторных подстанций 10/0,4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электрических нагрузок выполнен по нормативным данным, принятым в соответствии с РД 34.20.185-94(изм.1999) «Инструкция по проектированию городских электрических сетей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ная мощность составляет </w:t>
      </w:r>
      <w:r>
        <w:rPr>
          <w:i/>
          <w:sz w:val="28"/>
          <w:szCs w:val="28"/>
        </w:rPr>
        <w:t>2 371,810 тыс. кВ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ч/год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электроэнергии по потребителям на проектируемой территории будет осуществляться на напряжении 10 кВ воздушным способом по петлевой схеме, при  которой линии связаны посредством перемычек, что позволяет в случае необходимости переключить полностью или частично любую линию на питание от смежной линии с помощью выключате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Трансформаторные подстанции для проектируемых объектов рекомендуется применять преимущественно комплектные закрытого типа. Мощность и количество трансформаторов определяется непосредственно при проектиров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ая канализац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щего уровня благоустройства вновь планируемых территорий, создания необходимых условий работы автодорог и в соответствии с санитарными нормами предусмотрен организованный отвод поверхностного стока путем проведения вертикальной планировки и устройство сети водостоков и дождевой канализации проектируемых участков. Предлагается создать смешанную систему водоотвода. От жилой застройки и иных территорий стоки будут отводиться с помощью наземной сети канав, лотков, кюветов, а вдоль основной дорожной магистрали с помощью подземной системы трубопров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тся очистка дождевых стоков на локальных очистных сооружениях биологической очистки с последующим выпуском в Ерик Мышк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а сети, а также решения о составе сооружений дождевой канализации будет приниматься на последующих стадиях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социально-культурного назначени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школьные учреждения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 Волгоградской области и муниципального района не содержат предложений относительно размещения учреждений соответствующего уровня. На момент разработки Генерального плана в районных документах развития в поселении не запланировано к строительству детских дошко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потребность в учреждениях дошкольного воспит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93 чел. х 0,1= 193 детей дошкольного возра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3 х 0,4 = 77 детей дошкольного возраста обеспечивается местами в сельской местности в соответствии с установленными Правительством нормативами (40 мест на 100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ополнительно будет организовать 42 места. Необходимости разместить одну новое дошкольное учреждение в посел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школьное учреждение может комплектоваться бассейном при соответствующем увеличении размера земельного участка. Расчет дополнительной потребности в учреждениях дошкольного образования до 2033 года в связи с возможным освоением площадок под комплексную жилую застройку проводится в рамках разработки проектов планировки жилой территории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еобразовательные учреждения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территориального планирования Волгоградской области и муниципального района не содержат предложений относительно размещения в поселении или поблизости аналогичных учреждений соответствующего уровня. На момент разработки Генерального плана в районных документах развития в поселении не запланировано к строительству школьных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о количество детей школьного возраста на расчетный срок действия генерального пла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93 чел. х 0,1= 193 детей-школьников в возрасте 7 – 17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3 х 0,4 = 77 детей школьного возраста обеспечивается местами в сельской местности в соответствии с установленными Правительством нормативами (40 мест на 100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в строительстве новых школьных учреждений в станице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требности в дополнительных учреждениях образования до 2033 года в связи с возможным освоением площадок для комплексной жилой застройки должен предусматриваться в рамках разработки проектов планировок жил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нешкольные учреждения.</w:t>
      </w:r>
    </w:p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территориального планирования более высокого уровня, стратегические планы социального и экономического развития региона и района не предлагают размещения новых объектов капитального строительства социальной направленности на территории поселения. Генеральным планом в поселении не запланировано к строительству внешкольных образовательных учреждений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пециальные образовательные учреждения</w:t>
      </w:r>
    </w:p>
    <w:p>
      <w:pPr>
        <w:pStyle w:val="Normal"/>
        <w:ind w:firstLine="72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меющимися нормативами не планируется к размещению в поселении среднего специального профессионального технического учебного заведения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бъекты здравоохранения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потребности в дополнительных местах на настоящее время информации нет. О наполненности палат в настоящее время информации нет. Однако документы территориального планирования Волгоградской области и муниципального района не содержат предложений относительно размещения в поселении аналогичного учреждения соответствующего уровня. Не запланировано строительство ни одного нового учреждения здравоохранения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учреждений здравоохранения на расчетный срок в поселении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ковая больниц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1 х 13,5 = 14,85 койко-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дополнительно увеличить емкость больницы нет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клиника (амбулатори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,1 х 18,15 = 38 посещений в с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в строительстве новых учреждений здравоохранения в поселке 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требности в дополнительных учреждениях здравоохранения – ФАПов до 2033 года в связи с возможным освоением площадок для комплексной жилой застройки предусматривается в рамках разработки проектов планировки территории.</w:t>
      </w:r>
    </w:p>
    <w:p>
      <w:pPr>
        <w:pStyle w:val="Normal"/>
        <w:jc w:val="both"/>
        <w:rPr>
          <w:color w:val="FF6600"/>
          <w:sz w:val="20"/>
          <w:szCs w:val="28"/>
        </w:rPr>
      </w:pPr>
      <w:r>
        <w:rPr>
          <w:color w:val="FF6600"/>
          <w:sz w:val="20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ъекты культуры.</w:t>
      </w:r>
    </w:p>
    <w:p>
      <w:pPr>
        <w:pStyle w:val="7"/>
        <w:overflowPunct w:val="true"/>
        <w:autoSpaceDE w:val="tru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окументы более высокого уровня, стратегические планы социального и экономического развития региона и района не предполагают размещения новых объектов капитального строительства культурно-массовой направленности на территории поселения.</w:t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Учреждения культуры на срок действия Генерального плана населенного пункта на 1093 жителей должен стандартно иметь 200 зрительских мест, минимальной общей площадью 80 кв.м. на 1000 жителей.</w:t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Количество зрительских мест в существующем учреждении культуры соответствует установленному нормати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ельное размещение и проектирование новых учреждений культуры и искусства проводится в индивидуальном порядке в случае необходимости. Расчет потребности в дополнительных учреждениях культуры до 2033 года в связи с возможным освоением площадок для комплексной жилой застройки предусматривается в рамках разработки проектов планировки территории. Размещение и проектирование учреждений культуры и искусства проводится в индивидуальном порядке в настоящее время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ъекты физкультуры и спорта.</w:t>
      </w:r>
    </w:p>
    <w:p>
      <w:pPr>
        <w:pStyle w:val="Normal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8"/>
          <w:szCs w:val="28"/>
        </w:rPr>
        <w:t>Одно плоскостная спортивная площадка запланирована к размещению в поселении в схеме территориального планирования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единовременной пропускной способности спортивных сооруж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1093 х 1 900 = 208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инимальных размеров отдельных объектов физкультуры и спорт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ые залы общего поль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093 х 0,35 = 383 м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,093 = 65,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пол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но-спортивные плоскостные соору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,5 га х 0,1093 = 2,1 га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уществующих физкультурно-оздоровительных сооружений в целом соответствуют нормативам. Размещение и проектирование дополнительно плоскостных спортивно-оздоровительных учреждений проводится в индивидуаль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ъекты торговли и общественного питания.</w:t>
      </w:r>
    </w:p>
    <w:p>
      <w:pPr>
        <w:pStyle w:val="Normal"/>
        <w:tabs>
          <w:tab w:val="clear" w:pos="708"/>
          <w:tab w:val="left" w:pos="263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кты розничной торговли, помимо традиционного базирования в центре поселка за последнее десятилетие усилили фактор тяготения в своем размещении к основным улицам и узлам с высокой проходимостью населения. Основными проблемами состояния размещения и функционирования предприятий потребительского рынка являются: низкий уровень организации и архитектурно-планировочных характеристик сложившейся системы рынков и уличной торговли; отсутствие торговых комплексов, рассчитанных на обслуживание автомобилистов; неорганизованность транспортно-пешеходных связей на территориях объектов торговли отсутствие цивилизованных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сводится не только к дефициту торгового пространства в поселке. Многие из существующих объектов имеют неудовлетворительное качество, большинство магазинов поселка не отвечают современным технологическим и потребительски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кудных данных о размещении объектов торговли позволяют сделать определенные выводы по обеспеченности населения поселения объектами потребительского рынка. Норматив расчета потребности по поселку торговыми площадями и посадочными местами в учреждениях питания составляют соответственно 44 посадочных мест и 328 м2 торговой площади. Населенные пункты поселения имеют обеспеченность торговыми площадями ниже нормативов. При этом сохраняется неравномерность в размещении предприятий торговли в жилых кварталах. Во многих из них ощущается нехватка предприятий мелкой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ожившейся ситуации решениями Генерального плана предлагается переход от ступенчатой системы организации объектов потребительского рынка к коммуникационной системе. Она предполагает преимущественное размещение объектов на основных направлениях улично-дорожной сети района не зависимо от их специализации. Получившая распространение в большинстве стран мира эта система отвечает рыночным требованиям размещения инвестиций в объекты потребительского рын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развитие и размещения сети объектов розничной торговли предусматривает ее формирование в виде единой взаимосвязанной системы торгового обслуживания населения на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нообразия структурно-функциональных параметров торг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иентации каждого отдельного торгового объекта на конкретную зону торгового обслу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еленности на создание полноценной социально - ориентированной рыноч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сети предприятий массового питания в перспективе должно строиться на расширении многообразия предприятий общественного питания, отвечающего особенностям современного периода и последующей стабилизации рыночных отношений. Повышение доходов населения, увеличение в бюджетах семей расходов на досуг и развлечения вне дома будет способствовать развитию сети массов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полагающими принципами такого развития будут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предприятий общественного питания, опирающихся на индустриальные методы приготовления пищи и доставляющих ее по заказам потребителей (на дом, в офис, учрежд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сети общественного питания вдоль автомагистралей, на заправочных станциях, и автовокз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елениях система бытового обслуживания населения в перспективе будет представлена предприятиями малого бизнеса – торговли и 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населения в предприятиях торговли может быть удовлетворена за счет разнообразных форм торгового обслуживания, таких ка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ые торговые предприятия: специализированные и узкоспециализирова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тевые магазины, находящиеся в радиусе пешеходной доступности и торгующие широким спектром  продовольственных и непродовольственных товар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зничные торговые предприятия, принадлежащие производител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ы и учреждения общественного питания размещаются в </w:t>
      </w:r>
      <w:r>
        <w:rPr>
          <w:rFonts w:cs="Times New Roman" w:ascii="Times New Roman" w:hAnsi="Times New Roman"/>
          <w:i/>
          <w:sz w:val="28"/>
          <w:szCs w:val="28"/>
        </w:rPr>
        <w:t>общественно-деловых центрах и з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предусмотреть наличие данных объектов при разработке проектов планировки территории и правил землепользования и застройки в составах зонирования и правовом режиме их использования. Однако земельные участки, планируемые к размещению учреждений бытового обслуживания населения, предприниматели выбирают по своему усмотрению, на свой страх и риск в соответствии с коммуникационным принципом их размещения в населенных пунктах.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Объекты бытового обслуживания.</w:t>
      </w:r>
    </w:p>
    <w:p>
      <w:pPr>
        <w:pStyle w:val="7"/>
        <w:overflowPunct w:val="true"/>
        <w:autoSpaceDE w:val="true"/>
        <w:spacing w:before="0" w:after="0"/>
        <w:jc w:val="both"/>
        <w:rPr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b w:val="false"/>
          <w:i/>
          <w:caps w:val="false"/>
          <w:smallCaps w:val="false"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ытовых услуг наибольшее место занимают услуги по техническому обслуживанию и ремонту автотранспортных средств, услуги парикмахерские и ритуальные. Перспективное развитие и совершенствование сети предприятий бытового обслуживания должно осуществляться  в следующих направл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и качества выполнения услуг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максимальных удобств, при минимальных затратах времени  населения на получение услуг за счет рационального размещения предприятий в системе рас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 расчета потребности по поселку посадочными местами в учреждениях питания составляет 8 рабочих мест. В центральной части поселка уровень обеспеченности предприятиями бытового обслуживания превышает эти нормативы. Предприятия местной сети бытового обслуживания должны размещаться в жилой застройке и быть максимально приближены к жителям - приемные пункты ремонта обуви, парикмахерские, химчистки, ателье по ремонту и пошиву одежды. Организация системы бытового обслуживания населения на 2012-2033 г.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головных предприятий бытового обслуживания населения в центрах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ие комплексных приемных пунктов в крупных сельских населенных пункта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помещений комплексных приемных пункт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транспорта для обслуживания сельского на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обретение технологического оборудования для приемных пунктов, швейных мастерских, парикмахерских, ателье по ремонту обу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планируемые к размещению учреждений бытового обслуживания населения, предприниматели и бизнесмены выбирают по своему усмотрению, на свой страх и риск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ъекты ритуальных услуг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крупненными расчетами необходимая мощность (пропускная способность) учреждений ритуального обслуживания населения приведена в таблице. Существующие кладбище предлагается сохранить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территории сельского поселения расположено гражданское кладб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смертности населения и соответственно рост территорий кладбищ не может продолжаться вечно. Необходимо постепенно и одновременно с традиционными видами захоронения развивать и нетрадиционные (кремацию). На территориях свободных для расширения кладбищ предлагается к размещению крематорий. Планируется предусмотреть свободные территории на перспективу для развития перспективных видов ритуальных услуг. В современных условиях выполненные расчеты следует считать минимальными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spacing w:lineRule="auto" w:line="240"/>
        <w:ind w:left="0" w:firstLine="709"/>
        <w:jc w:val="center"/>
        <w:rPr/>
      </w:pPr>
      <w:r>
        <w:rPr>
          <w:b/>
          <w:sz w:val="28"/>
          <w:szCs w:val="28"/>
        </w:rPr>
        <w:t xml:space="preserve">Территории учреждений ритуального обслуживания населения </w:t>
      </w:r>
    </w:p>
    <w:p>
      <w:pPr>
        <w:pStyle w:val="2"/>
        <w:spacing w:lineRule="auto" w:line="24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9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02"/>
        <w:gridCol w:w="1591"/>
        <w:gridCol w:w="1419"/>
        <w:gridCol w:w="1217"/>
        <w:gridCol w:w="1217"/>
      </w:tblGrid>
      <w:tr>
        <w:trPr>
          <w:trHeight w:val="5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Числ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33 год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8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9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093</w:t>
            </w:r>
          </w:p>
        </w:tc>
      </w:tr>
      <w:tr>
        <w:trPr>
          <w:trHeight w:val="1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Кладбища (вс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0,24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на 1 тыс. че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left="1560" w:righ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Объекты санитарной очистки территории.</w:t>
      </w:r>
    </w:p>
    <w:p>
      <w:pPr>
        <w:pStyle w:val="Normal"/>
        <w:ind w:left="1560" w:right="567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городском поселении Калач на Дону размещен полигон ТБО (за окружной автомобильной дорогой). По данным СТП муниципального района полигон заполнен на 20%. В соответствии с Федеральным законодательством  сюда запланирована утилизация ТБО с территории поселения или на полигоны других муниципальных район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В Генеральном плане предусмотрены возможности для мероприятий по планово-регулярной системе на территории поселения:</w:t>
      </w:r>
    </w:p>
    <w:p>
      <w:pPr>
        <w:pStyle w:val="Normal"/>
        <w:shd w:fill="FFFFFF" w:val="clear"/>
        <w:ind w:firstLine="720"/>
        <w:jc w:val="both"/>
        <w:rPr>
          <w:rFonts w:cs="Arial"/>
          <w:i/>
          <w:i/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 Сменность и периодичность вывоза отход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/>
          <w:iCs/>
          <w:color w:val="000000"/>
          <w:sz w:val="28"/>
          <w:szCs w:val="28"/>
        </w:rPr>
        <w:t xml:space="preserve">2. </w:t>
      </w:r>
      <w:r>
        <w:rPr>
          <w:rFonts w:cs="Arial"/>
          <w:color w:val="000000"/>
          <w:sz w:val="28"/>
          <w:szCs w:val="28"/>
        </w:rPr>
        <w:t xml:space="preserve">Техническое состояние мусоросборных (контейнерных) площадок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3. Мойка и дезинфекция мусоросборников.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территории дачных некоммерческих товариществ как и в населенных пунктах должна быть организована уборка территорий в соответствии с временем года, включающая удаление бытовых отходов. Накопление же металлолома и крупногабаритного мусора (старая мебель, строительный мусор, образующийся при текущем ремонте и т.д.) производится в съемных бункерах - накопителях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Бункеры-накопители расставляют в местах складирования мусора или металлолома. </w:t>
      </w:r>
      <w:r>
        <w:rPr>
          <w:sz w:val="28"/>
          <w:szCs w:val="28"/>
        </w:rPr>
        <w:t>Для вывоза ТБО от жилых зданий, с проезжей части улиц и дорог учреждения ЖКХ поселения обязаны иметь машины специального назначения: мусоровозы, уборочные машины, ассенизационные машины. Расчет количества техники производиться при разработке отраслевых проектов, в зависимости от количества отходов и расстояний перевозки.</w:t>
      </w:r>
    </w:p>
    <w:p>
      <w:pPr>
        <w:pStyle w:val="Normal"/>
        <w:ind w:firstLine="72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ъектов социально-культурного назначения местного значения, планируемых для размещения и проведения реконструктивных мероприяти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1221"/>
        <w:gridCol w:w="1956"/>
        <w:gridCol w:w="1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ома куль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-деловая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2. Параметры планируемого развития функциональных зон посел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араметры развития функциональных зо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2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3"/>
        <w:gridCol w:w="949"/>
        <w:gridCol w:w="946"/>
        <w:gridCol w:w="939"/>
        <w:gridCol w:w="1689"/>
        <w:gridCol w:w="125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функциональных зо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ент з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т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/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отност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втомобилей на расчетные единиц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зеленых насаждений общего пользования,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застройка одно, двухквартирными жилым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ми с приусадебными земельными участк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авто/1000 ж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стройка блокированными жилыми дом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авто/1000 жи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е центр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функциональная застрой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зированная застрой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кв.м. торг. площад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мест/100ко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работаю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(с учетом СЗЗ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-складск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ов жилищно-коммунального хозяй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ра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(сучетом СЗЗ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ой инфраструктур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п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/>
      </w:pPr>
      <w:r>
        <w:rPr/>
        <w:t>ПП – устанавливается проектами планиров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79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Это основной стиль Знак"/>
    <w:basedOn w:val="Style14"/>
    <w:qFormat/>
    <w:rPr>
      <w:rFonts w:ascii="Arial" w:hAnsi="Arial" w:cs="Arial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 7"/>
    <w:basedOn w:val="Normal"/>
    <w:qFormat/>
    <w:pPr>
      <w:spacing w:before="240" w:after="240"/>
      <w:jc w:val="center"/>
    </w:pPr>
    <w:rPr>
      <w:b/>
      <w:cap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Это основной стиль"/>
    <w:basedOn w:val="Normal"/>
    <w:qFormat/>
    <w:pPr>
      <w:overflowPunct w:val="true"/>
      <w:autoSpaceDE w:val="true"/>
      <w:spacing w:before="20" w:after="0"/>
      <w:ind w:left="200" w:firstLine="700"/>
      <w:jc w:val="both"/>
      <w:textAlignment w:val="auto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53:00Z</dcterms:created>
  <dc:creator>Наталия</dc:creator>
  <dc:description/>
  <cp:keywords/>
  <dc:language>en-US</dc:language>
  <cp:lastModifiedBy>Наталия</cp:lastModifiedBy>
  <dcterms:modified xsi:type="dcterms:W3CDTF">2014-04-29T07:59:00Z</dcterms:modified>
  <cp:revision>70</cp:revision>
  <dc:subject/>
  <dc:title>1</dc:title>
</cp:coreProperties>
</file>