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6"/>
        <w:gridCol w:w="912"/>
        <w:gridCol w:w="615"/>
        <w:gridCol w:w="3330"/>
        <w:gridCol w:w="993"/>
        <w:gridCol w:w="878"/>
        <w:gridCol w:w="882"/>
        <w:gridCol w:w="24"/>
        <w:gridCol w:w="28"/>
      </w:tblGrid>
      <w:tr>
        <w:trPr>
          <w:trHeight w:val="15841" w:hRule="atLeast"/>
          <w:cantSplit w:val="true"/>
        </w:trPr>
        <w:tc>
          <w:tcPr>
            <w:tcW w:w="1011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образованию и наук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ий государ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универс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й работ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Н. Богомо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 ________  2013г.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документа территориального план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967/13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П.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Карт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Н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гГАСУ, к.т.н., доцент                                                                         В.И.Воробье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 2013г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тор архитектуры, профессор                                                                  Д.Г.Донц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 2013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53" w:hRule="atLeast"/>
          <w:cantSplit w:val="true"/>
        </w:trPr>
        <w:tc>
          <w:tcPr>
            <w:tcW w:w="1013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6195</wp:posOffset>
                      </wp:positionV>
                      <wp:extent cx="6725285" cy="836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5285" cy="83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2"/>
                                    <w:gridCol w:w="7623"/>
                                    <w:gridCol w:w="14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о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рты генерального пл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Лист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Г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Карта планируемого размещения объектов местного знач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Г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рта границ населенных пунктов, входящих в состав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Г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арта функциональных зон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55pt;height:65.9pt;mso-wrap-distance-left:0pt;mso-wrap-distance-right:9pt;mso-wrap-distance-top:0pt;mso-wrap-distance-bottom:0pt;margin-top:2.8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7623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ы генерального план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Лис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ГП</w:t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рта планируемого размещения объектов местного значения 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ГП</w:t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а границ населенных пунктов, входящих в состав посел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ГП</w:t>
                                  </w:r>
                                </w:p>
                              </w:tc>
                              <w:tc>
                                <w:tcPr>
                                  <w:tcW w:w="7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а функциональных зон посел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Договор №967/13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/>
              <w:t>К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16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14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0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ГП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цов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рты генерального пла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авелко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валенко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ГБОУ ВПО ВолгГАСУ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видетельство о допуске к работам по подготовке проектной документации №34-161-10 от 29.03.20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.рук.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kondrashova</dc:creator>
  <dc:description/>
  <cp:keywords/>
  <dc:language>en-US</dc:language>
  <cp:lastModifiedBy>Наталия</cp:lastModifiedBy>
  <cp:lastPrinted>2009-08-27T10:02:00Z</cp:lastPrinted>
  <dcterms:modified xsi:type="dcterms:W3CDTF">2013-11-06T18:38:00Z</dcterms:modified>
  <cp:revision>51</cp:revision>
  <dc:subject/>
  <dc:title>Государственное унитарное предприятие</dc:title>
</cp:coreProperties>
</file>